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 в должности бухгалтера в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, расчеты с поставщика и заказчиками, а также за предоставленные услуг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 и контроль первичной документации по соответствующим участкам бухгалтерского учета и подготавливать их к счетной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на счетах бухгалтерского учета операции, связанные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овать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6</Words>
  <Characters>14620</Characters>
  <CharactersWithSpaces>1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бухгалтер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