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черте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чертеж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чертеж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 с предоставлением ____ выходного(ых) дня (дней) 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чертежные работы (чертежи деталей, сборочные чертежи, чертежи общего вида, габаритные и монтажные чертежи и другую конструкторскую документацию) по эскизным документам или с натуры в требуемых масштабах в туши или карандаше с соблюдением правил чер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ставляет схемы, спецификации, различные ведомости и таблицы. Оформляет чертежи, делает необходимые надписи и проставляет условные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>15869</Characters>
  <CharactersWithSpaces>13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черте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