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лопроизвод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елопроизводителя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регистрировать корреспонденцию, направлять ее в структурные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резолюцией руководителей организации передавать документы на исполнение, оформлять регистрационные карточки или создавать банк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артотеку учета прохождения документальных материалов, осуществлять контроль их исполнения, выдавать необходимые справки по зарегистрирован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лять исполненную документацию по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олучаемой и отправляемой корреспонденции, систематизировать и хранить документы текущего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созданию справочного аппарата по документам, обеспечивать удобный и быстрый их по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и сдавать в архив организации документальные материалы, законченные делопроизводством, регистрационную картотеку или компьютерные банки данных, составлять описи дел, передаваемых на хранение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проходящей служеб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5</Words>
  <Characters>12811</Characters>
  <CharactersWithSpaces>10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делопроизводителе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