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дежурным (по выдаче справок, залу, этажу гости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нате отдыха, общежитию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ежурного (по выдаче справок, залу, этажу гостиницы, комнате отдыха, общежитию и др.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ежурного (по выдаче справок, залу, этажу гостиницы, комнате отдыха, общежитию и др.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прием клиентов, их регистрацию, расчеты за предоставле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формляет необходимую документацию при работе с клиентами, производит выписки и хранит в соответствующем порядке относящиеся к работ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нимает и передает необходимые сообщения клиентам лично или по телеф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исправность и сохранность инвентаря, оборудования и друг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контроль над своевременностью и качеством проведения работ по уборке помещений обслуживающ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ледит за соблюдением клиентами противопожарных и санитарн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едет журнал дежу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0</Words>
  <Characters>16316</Characters>
  <CharactersWithSpaces>13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дежурным (по выдаче справок, залу, этажу гостиницы, комнате отдыха, общежитию и др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