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аконом прих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сская православная церковь, именуемая в дальнейшем "Работодатель"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имя епархиального архиер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Устава  Русской  православной  церкви  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епарх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мя священнослуж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на должность ____________ с окладом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заключен на срок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деятельности Работник подотчетен настоятелю при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могать настоятелю (священнику) при богослу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олнять другие обязанности, определяемые канонами и распоряжениями епархиального архиерея или настоя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 и Уставом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, Уставом и внутренними документами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 может покидать приход без разрешения церковной власти, получаемо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мещать Работника от своих мест по личному прошению, по церковному суду или по церковной целесообраз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Трудовым кодексом РФ, Уставом и внутренними документами Русской православной церкв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условиях нормальной продолжительности рабочего времени исходя из режима осуществления обрядов или иной деятельности Русской православной церкви, определенной ее внутренними устано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может привлекаться к работам в ночное время, в выходные и праздничные дни, к сверхуроч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может получить отпуск и на время оставить свой приход исключительно по разрешению церковной власти, получаемому в установлен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призван нести ответственность за исправное, согласное с Церковным Уставом совершение богослужений, религиозно-нравственное состояние и соответствующее воспитание членов прихода. Он должен добросовестно выполнять все богослужебные, пастырские и административные обязанности, определяемые его должностью, согласно установлениям канонов и Устава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Работником заключается договор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своих обязательств, предусмотренных настоящим трудовым договором, стороны несут ответственность в соответствии с действующим законодательством РФ, Уставом и внутренними документами Русской православной церкв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для прекращения настоящего трудового договора определяются в соответствии со ст. 77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Работник может быть уволен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убое обращение с прихож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огоху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гативное отношение к имуществу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е Устава Русской православной церкви, а также внутренних установлений Русской православной церк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выполнение положений внутренних установлений Русской православной церк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может быть уволен от своего места Работодателем по личному прошению, по церковному суду или по церковной целесообраз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дивидуальные трудовые споры, не урегулированные самостоятельно Работником и Работодателем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Уставом Русской православной церкви и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, N _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"___"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6</Words>
  <Characters>7469</Characters>
  <CharactersWithSpaces>6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ЗАО «Юринформ В»</dc:creator>
  <dc:description/>
  <dc:language>en-US</dc:language>
  <cp:lastModifiedBy/>
  <dcterms:modified xsi:type="dcterms:W3CDTF">2011-10-30T18:19:00Z</dcterms:modified>
  <cp:revision>2</cp:revision>
  <dc:subject>Договор</dc:subject>
  <dc:title>Трудовой договор с диаконом прих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