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директором (заведующим)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нтрализованной библиотеч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заведующего) библиотеки (централизованной библиотечной системы), далее - библиоте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заведующего) библиотек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библиотека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всеми видами деятельности библиотек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Является организатором творческо-производственной деятельности библиотеки, распоряжается финансовыми средствами библиотеки, утверждает структуру и штатное ра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твечает за эффективное использование материальных, финансовых ресурсов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формирование библиотечного фонда, принимает меры по обеспечению библиотеки квалифицированным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Формирует перспективные и текущие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станавливает и поддерживает связи с другими библиотеками, органами научно-технической информации, общественными организациями, зарубеж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разработку, заключение и выполнение коллектив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соблюдение законности в деятельности библиотеки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, при отсутствии виновных действий (бездействия) Работника ему выплачивается компенсация в размере ______ (___________) рублей 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2</Words>
  <Characters>14993</Characters>
  <CharactersWithSpaces>1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директором (заведующим) библиотеки (централизованной библиотечной системы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