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(заведующим) библиоте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нтрализованной библиотечной систе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 другой 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(заведующего) библиотеки (централизованной библиотечной системы), далее - библиоте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(заведующего) библиотек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библиотека Работодателя, расположенная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всеми видами деятельности библиотек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Является организатором творческо-производственной деятельности библиотеки, распоряжается финансовыми средствами библиотеки, утверждает структуру и штатное распис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твечает за эффективное использование материальных, финансовых ресурсов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формирование библиотечного фонда, принимает меры по обеспечению библиотеки квалифицированными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Формирует перспективные и текущие п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станавливает и поддерживает связи с другими библиотеками, органами научно-технической информации, общественными организациями, зарубежными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учет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разработку, заключение и выполнение коллектив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соблюдение законности в деятельности библиотеки, своевременную уплату установленных налогов и сборов, сочетание экономических и административных методов руководства, единоначалия и коллегиальности в обсуждении и решении производственных вопросов, применении материальных и моральных стиму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соблюдение Правил внутреннего трудового распорядка, трудовой дисциплины,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Наряду  с основаниями, указанными в действующем законода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 договор   может   быть  расторгнут  с  Работнико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6.  В  случае  прекращения  договора с Работником в связи с прин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органом  юридического  лица,  либо  собственником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либо  уполномоченным  собственником лицом (органом)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трудового   договора,   при   отсутствии   виновных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действия)   Работника   ему   выплачивается   компенсация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_____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ниже трехкратного среднего месячн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</Words>
  <Characters>14947</Characters>
  <CharactersWithSpaces>12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директором (заведующим) библиотеки (централизованной библиотечной системы)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