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директором (заведующим) дома (дворца) культуры, клу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б испытан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, именуем__ в дальнейшем   Работода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 (Устава и т.д.)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ин(ка) РФ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  Работник, с другой стороны,  заключили 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директора (заведующего) дома (дворца) культуры, клуб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директора (заведующего) дома (дворца) культуры, клуб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Работник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 _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ы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 &lt;*&gt;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Разрабатывает и контролирует исполнение основных направлений культурно-просветительной и досуговой деятельности среди населения в зоне действия дома (дворца) культуры, клу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ставляет планы творческо-производственной и финансово-хозяйственной деятельности учреждения с учетом новых социально-экономических условий и развития рыночных отно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беспечивает правильное расходование денежных средств и сохранность имущества, ведет учет и установленную отчет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Подписывает хозяйственные договоры и финансовые документы, распоряжается без доверенности имуществом и средствами учреждения, выдает доверенности, пользуется правами найма и увольнения, издает приказы и указания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Контролирует соблюдение работниками их функциональных обязанностей и трудовой дисциплины, правил по охране труда, технике безопасност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трудового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5.  Наряду  с основаниями, указанными в действующем законодатель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  договор   может   быть  расторгнут  с  Работником  по 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осн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В случае прекращения договора с Работником в связи с принятием уполномоченным органом юридического лица, либо собственником имущества организации, либо уполномоченным собственником лицом (органом) решения о прекращении трудового договора при отсутствии виновных действий (бездействия) Работника ему выплачивается компенсация в размере (не ниже трехкратного среднего месячного заработка) _____ (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_/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 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, номер __________, выда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5</Words>
  <Characters>14880</Characters>
  <CharactersWithSpaces>126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5:00Z</dcterms:created>
  <dc:creator>Кабанов О.М.</dc:creator>
  <dc:description/>
  <dc:language>en-US</dc:language>
  <cp:lastModifiedBy/>
  <dcterms:modified xsi:type="dcterms:W3CDTF">2011-10-30T18:15:00Z</dcterms:modified>
  <cp:revision>2</cp:revision>
  <dc:subject>Договор</dc:subject>
  <dc:title>Трудовой договор с директором (заведующим) дома (дворца) культуры, клуба (с условием об испыт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