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6/20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звле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"15"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ирта-М" (ООО "Сирта-М"), именуемое в дальнейшем "Работодатель", в лице генерального директора Панкратова Александра Дмитриевича, действующего на основании Устава, с одной стороны, и Ларионов Вадим Александрович, именуемый в дальнейшем "Директор филиала", 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3. Права и обязанности Директора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омочия Директора филиала по кадровы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Директор филиала вправе заключать и расторгать трудовые договоры с работникам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Директор филиала вправе утверждать должностные инструкции работников филиала, положения об отделах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Директор филиала вправе поощрять работников или налагать на них дисциплинарны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Директор филиала обеспечивает соблюдение работниками филиала правил внутреннего трудового распорядка,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Директор филиала обеспечивает создание условий для повышения квалификации работников филиала и содействует их профессиональному ро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а и обязан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одатель обязан предоставить Директору филиала всю информацию, касающуюся деятельности ООО "Сирта-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одатель имеет право проводить аудит любой документации, включая кадровую, филиала ООО "Сирта-М" с предупреждением об этом Директора филиала за 2 (два) рабочих д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4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Сергеева Н.</dc:creator>
  <dc:description/>
  <dc:language>en-US</dc:language>
  <cp:lastModifiedBy/>
  <dcterms:modified xsi:type="dcterms:W3CDTF">2011-10-30T18:23:00Z</dcterms:modified>
  <cp:revision>2</cp:revision>
  <dc:subject>Договор</dc:subject>
  <dc:title>Трудовой договор с директором филиала (извлечение о полномочиях директора филиала по кадровым вопроса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