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директором гости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гостиницы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гостиницы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гостиница Работодателя, расположенная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трудового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и обеспечивает экономическую эффективность деятельности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контроль качества обслуживания клиентов в соответствии с классом гостиницы, учетом, распределения и правильного использования жилых номеров и свободных мест, а также соблюдения паспортн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аправляет работу персонала и служб гостиницы на обеспечение сохранности и содержания в исправном состоянии помещений и имущества в соответствии с правилами и нормами эксплуатации, бесперебойной работы оборудования, благоустройства и комфортности, соблюдения санитарно-технических и противопожарных требований. Обеспечивает рентабельное ведение гостиничного хозяйства, своевременное и качественное предоставление проживающим комплекса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работу по профилактическому осмотру жилых номеров, подсобных и других помещений гостиницы, проведению капитального и текущего ремонта, по укреплению и развитию ее материально-технической базы, повышению уровня комфортабельности. Обеспечивает ведение и своевременное представление установленной отчетности о результатах хозяйственно-финансовой деятельности гостиницы, уплате налогов и с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инимает меры по обеспечению гостиницы квалифицированным персоналом, правильному сочетанию экономических и административных методов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ет мероприятия по внедрению прогрессивных форм организации труда и обслуживания кл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пособствует развитию комме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соблюдение Правил внутреннего трудового распорядка, трудовой дисциплины, требований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ряду с основаниями, указанными в действующем законодательстве, трудовой договор может быть расторгнут с Работником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, при отсутствии виновных действий (бездействия) Работника ему выплачивается компенсация в размере ______ (____________) рублей (не ниже трехкратного среднего месячн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6</Words>
  <Characters>15155</Characters>
  <CharactersWithSpaces>1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директором гостиницы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