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музе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музея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музея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на основе Положения о музее деятельностью муз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научную пропаганду художественного, историко-культурного и литературного наследия народов, лучших отечественных произведений культуры и культурных ценностей мирового искусства в целях воспитания широких масс трудящихся, пропаганды трудовых и боевых традиций народа; проведение массовой научно-просветительной работы, способствующей повышению образованности и культуры посетителей, формированию эстетических взгл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тверждает перспективные и текущие планы работы муз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в установленном порядке научные связи, обмен выставками с отечественными и зарубежными музе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комплектование фондов музеев, изучение и популяризацию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учет наличия и движения музейных фондов, их размещение в специально оборудованных фондохранилищах, а также проведение необходимых реставр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ддерживает постоянную связь с общественными организациями, предприятиями, учреждениями, учебными заведениями и другими организациями, обеспечивает музей квалифицированными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пособствует развитию творческой инициативы работников музея,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правильное сочетание экономических и административных методов руководства, материальных и моральных стимулов для улучш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правильное расходование денежных средств и сохранность музей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учет 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 Наряду  с основаниями, указанными в действующем законода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 договор   может   быть  расторгнут  с  Работнико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 при отсутствии виновных действий (бездействия) Работника ему выплачивается компенсация в размере (не ниже трехкратного среднего месячного заработка) 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5</Words>
  <Characters>15214</Characters>
  <CharactersWithSpaces>1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директором музея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