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ектором музейно-выставочного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ектора музейно-выставочного цент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музейно-выставочного цент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музейно-выставочным центром, внедряет методы маркетинга внутреннего и зарубежного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ладеет основами экономических знаний и методами ведения финанс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музейный учет и хранение экспонатов, их страхование, оформление временного вывоза за рубеж с учетом таможенн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 учетом знаний по внутреннему и международному публичному и частному праву подготавливает и заключает соглашения по различным направлениям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 Наряду  с основаниями, указанными в действующем законода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 договор   может   быть  расторгнут  с  Работником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екращения договора с Работником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 при отсутствии виновных действий (бездействия) Работника ему выплачивается компенсация в размере (не ниже трехкратного среднего месячного заработка) _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2</Words>
  <Characters>14261</Characters>
  <CharactersWithSpaces>1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директором музейно-выставочного центра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