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иректором музейно-выставочного цен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Устава, с одной стороны, и гражданин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",   с   другой   стороны,  заключили  настоящи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директора музейно-выставочного центра в ____________________ (наимено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музейно-выставочного центра, расположенный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ни, установленные Правилами внутреннего трудового распорядка "________", с которыми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__ час. до _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музейно-выставочным центром, внедрять методы маркетинга внутреннего и зарубежного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музейный учет и хранение экспонатов, их страхование, оформление временного вывоза за рубеж согласно таможенным правил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и заключать соглашения по различным направлениям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также обязанности, установленные должностной инструкцией "_______________", с которой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настоящим договором и должностной инструкцией "_________________"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Работник обязан возместить работодателю причиненный ему прямой действите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, КПП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,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"___"__________ ____ г.,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/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7</Words>
  <Characters>11887</Characters>
  <CharactersWithSpaces>10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ЗАО «Юринформ В»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директором музейно-выставочного центра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