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директором тип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роч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типограф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типограф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типография Работодателя, расположенная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срок до _____________ в связи с ____________ (обстоятельства (причины), послужившие основанием для заключения срочн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 с предоставлением ____ выходного(ых) дня (дней) 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всеми видами деятельности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работу и эффективное взаимодействие формных, печатных, брошюровочно-переплетных участков, отделений, цехов и других структурных подразделений типографии в целях высокорентабельного качественного выпуска необходимой печа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своевременное и качественное выполнение заказов, договоров,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меры по обеспечению типографии необходимыми квалифицированными кадрами, оптимальному использованию знаний и опыта работников, по социальному развитию коллектива, созданию безопасных и благоприятных условий труда, соблюдению требований законодательства по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разработку, заключение и выполнение коллективных договоров, проводит работу по повышению рентабельности производства, укреплению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блюдение законности в деятельности типографии, своевременную уплату установленных налогов и сборов, сочетание экономических и административных методов руководства, единоначалия и коллегиальности в обсуждении и решении производственных вопросов, применении материальных и моральных стиму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уководит работниками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соблюдение правил внутреннего трудового распорядка, трудовой дисциплины, требований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ряду с основаниями, указанными в действующем законодательстве, трудовой договор может быть расторгнут с Работником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, при отсутствии виновных действий (бездействия) Работника ему выплачивается компенсация в размере _______ (____________) рублей (не ниже трехкратного среднего месячн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4</Words>
  <Characters>14671</Characters>
  <CharactersWithSpaces>1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3:00Z</dcterms:created>
  <dc:creator>Кабанов О.М.</dc:creator>
  <dc:description/>
  <dc:language>en-US</dc:language>
  <cp:lastModifiedBy/>
  <dcterms:modified xsi:type="dcterms:W3CDTF">2011-10-30T18:13:00Z</dcterms:modified>
  <cp:revision>2</cp:revision>
  <dc:subject>Договор</dc:subject>
  <dc:title>Трудовой договор с директором типографии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