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директором туристическ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, именуем__ в дальнейшем "Организац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, действующ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"Работн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в Организацию для выполнения работы по должности директора туристического агентства с окладом согласно штатному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бязан приступить к работе с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трудовой договор заключен на неопределенный срок и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в Организации является для Работник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кумент, подтверждающий получение высшего ___________ образовани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1. Руководство производственной и финансово-экономической деятельностью туристическ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2. Организацию работы персонала и служб туристического агентства, направление их деятельности на развитие и совершенствование оказания услуг с учетом социальных и рыночных приоритетов, повышение эффективности работы агентства, качество и конкурентоспособность оказываемых услуг в целях удовлетворения потребностей населения в туристски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3. Обеспечение сохранности и эффективного использования имущества туристического агентства в соответствии с правилами и нормами эксплуатации, санитарно-техническими и противопожар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4. Обеспечение ведения и своевременного представления установленной отчетности о результатах финансово-хозяйственной деятельности туристическ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5. Принятие мер по обеспечению туристического агентства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об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6. Обеспечение правильного сочетания экономических и административных методов руководства, единоначалия и коллегиальности в обсуждении и решении вопросов, материальных и материальных стимулов повышения эффективности работы, применение принципа мате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7. Решение вопросов, касающихся финансово-экономической и производственно-хозяйственной деятельности туристического агентства, поручает ведение отдельных направлений деятельности другим должностным лицам - заместителям директора, руководителям отделов, а также руководителям функциональных и производств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8. Обеспечение соблюдения инструкций, правил и норм охраны труда, техники безопасности, пожарной безопасности,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9. Выполнять и требовать выполнения от работников правил внутреннего трудового распо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10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11.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блюдать установленные в Организации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Беречь имущество Организации, не разглашать информацию и сведения, являющиеся коммерческой тай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давать интервью, не проводить встреч и переговоров, касающихся деятельности Организации, без разрешения е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блюдать требования по охране труда, технике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пособствовать созданию благоприятного делового и морального климат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прашивать и получать необходимые материалы и документы, относящиеся к вопросам деятельности директора туристическ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иректора туристического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Организация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знакомить с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ях, установленных законодательством, Работодатель имеет право перевести Работника с учетом его специальности и квалификации на другую работу в пределах Организац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влекать Работника к материальной ответственности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Требовать от Работника исполнения им трудовых обязанностей и бережного отношени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ЖИМ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___-дневная рабочая неделя продолжительностью _____ часов. Выходными днями являю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 Организации не производится в следующие праздничные дни в соответствии со ст. 112 Трудового кодекса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, 2, 3, 4 и 5 января - Новогодние канику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января - Рождество Христо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 февраля - День защитника Оте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марта - Международный женски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мая - Праздник Весны 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мая - День Поб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июня - День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ноября - День народного еди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уд Работника по должности, указанной п. 1.1 договора, осуществляется в _____________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нику ежегодно предоставляется отпуск продолжительностью ____ календарных дней. Отпуск за первый год работы предоставляется по истечении шести месяцев непрерывной работы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трудовым законодательством, по просьбе Работника отпуск может быть предоставлен до истечения шести месяцев непрерывной работы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в да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доплат, надбавок и поощрительных выплат, уплачиваемых в случаях, предусмотренных действующим законодательством, определяются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, если Работник в письменной форме предупредил Работодателя о начале простоя, оплачивается в размере не мене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если Работник в письменной форме предупредил Работодателя о начале простоя, оплачивается в размере не менее двух третей тарифной ставки (окла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Организации, а также причинения Организации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рганизация несет материальную и иную ответственность перед Работником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несет материальную ответственность как за прямой действительный ущерб, непосредственно причиненный им Организации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ем для прекращения настоящего трудового договор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 (ст. 78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сторжение трудового договора по инициативе Работника (ст. 80 ТК РФ), при этом Работник должен предупредить Работодателя о предстоящем расторжении трудового договора в письменной форме не позднее чем за 2 нед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одателя (ст. 81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еревод Работника по его просьбе или с его согласия на работу к другому работодателю или переход на выборную работу (долж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тказ Работника от перевода на другую работу вследствие состояния здоровья в соответствии с медицинским заключением (ст. 72.2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еревода в связи с перемещением Работодателя в другую местность (ст. 72.1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бстоятельства, не зависящие от воли сторон (ст. 83 ТК РФ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арушение установленных настоящим Кодексом или иным федеральным законом правил заключения трудового договора, если это нарушение исключает возможность продолжения работы (ст. 84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ные основания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ИДЫ И УСЛОВИЯ СОЦИАЛЬН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изация гарантирует обеспечение страхования Работника в системе обязательного социального страхования, страховым обеспечением по отдельным видам которого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лата медицинскому учреждению расходов, связанных с предоставлением застрахованному лицу необходим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нсия по стар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енсия по инвалид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енсия по случаю потери кормиль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собие по временной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собие в связи с трудовым увечьем и профессиональным заболе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особие по беременности и р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ежемесячное пособие по уходу за ребенком до достижения им возраста полутора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особие по безработиц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единовременное пособие женщинам, вставшим на учет в медицинских учреждениях в ранние сроки берем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единовременное пособие при рождени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особие на санаторно-курортное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социальное пособие на погреб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словия настоящего трудового договора имеют обязательную юридическую силу для сторон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имеющих одинаковую юридическую силу, один из которых хранится в Организации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8</Words>
  <Characters>12561</Characters>
  <CharactersWithSpaces>10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директором туристическ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