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кземпляр трудового договора на руки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ектором управляющей компании ЖК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 в сфере жилищно-коммунального хозяйства _________________, именуем__ в дальнейшем "Общество", в лице _________________, действующ___ на основании Устава и протокола общего собрания участников (наблюдательного совета, совета директоров) Общества от "___"________ ___ г., с одной стороны, и _________________, именуем___ в дальнейшем "Работник"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ество обязуется предоставить Работнику работу в должности директора (генерального директора, президента и др.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(генерального директора, президента и др.) Общества, соблюдать Правила внутреннего трудового распорядка, действующие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ество является основным местом работы Работника. Работник может занимать иные оплачиваемые должности в других организациях только с разрешения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говор вступает в силу с момента подписания его обеими сторонами и действует до "___"________ ___ г.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офис Общества, расположенный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Общество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Испытание при поступлении на работу Работнику не назна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ОМПЕТЕНЦ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Работника возлагается текущее руководство деятельностью Общества, он решает все вопросы за исключением вопросов, отнесенных к исключительной компетенции общего собрания участников (совета директоров, наблюдательного со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еспечивает как получение дивидендов участниками, так и возможность устойчивого развития са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стижения этих целей Работник решает следующи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Общества и ее соответствие финансово-хозяйственному пл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, своевременно и эффективно исполняет решения совета директоров (наблюдательного совета) Общества и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без доверенности действует от имен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и обеспечивает экономическую эффективность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и лично контролирует качество обслуживания заказчиков в соответствии с заключенными договорами на управление объектами жилищно-коммунального хозяйства (далее - ЖК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ринятие исчерпывающих мер по предупреждению аварий и устранению их последствий, а в случае возникновения аварий - лично руководит их своевременной ликвид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меры по повышению качества благоустройства и комфортности находящихся в управлении объектов ЖК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воевременное и качественное проведение капитального и текущего ремонта находящихся в управлении объектов ЖКХ в соответствии с заключенными договорами и требованиями действующе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мероприятия по внедрению прогрессивных форм организации труда и обслуживания заказч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четом требований законодательства, решений общего собрания участников и совета директоров (наблюдательного совета) по своему усмотрению организует работу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решений общего собрания участников и совета директоров (наблюдательного сов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сделки и распоряжается имуществом Общества в пределах, установленных Уставом Общества и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репляет и развивает материально-техническую оснащенность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правила, процедуры и другие внутренние документы Общества, за исключением документов, утверждаемых общим собранием, советом директоров (наблюдательным советом) или Ревизионной коми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рганизационную структуру, штатное расписание Общества, филиалов и представительств, утверждает должностные окла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персоналом Общества, в том числе по обеспечению сохранности, содержания в исправном состоянии и бесперебойной работы инженерных коммуникаций, систем, оборудования в соответствии с правилами и нормами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должностные инструкции, инструк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меры по обеспечению Общества квалифицированным персоналом, правильному сочетанию экономических и административных методов руководства, создает атмосферу заинтересованности работников в эффективной работ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сотрудников, в том числе назначает и увольняет своих заместителей, главного бухгалтера, руководителей подразделений,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трудовые договоры с работник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рядке, установленном законодательством, Уставом Общества и общим собранием участников, поощряет работников Общества, а также налагает на них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здание благоприятных и безопасных условий труда для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ует мероприятия по обеспечению здоровья работников и безопасности их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егулярные консультации с работниками при принятии решений, напрямую влияющих на условия труд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нформирует работников о решениях, которые оказывают влияние на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зработку, заключение и исполнение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й, валютный и другие счета Общества, от имени Общества заключает договоры и совершает иные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договорные цены на продукцию и тарифы на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обязательств Общества перед бюджетом и контрагентами по хозяйственным дого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о предъявлении от имени Общества претензий и исков к юридическим и физическим лицам и об удовлетворении претензий, предъявляемых к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рядке, установленном советом директоров (наблюдательным советом), отчитывается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инятия обоснованных управленческих решений организует систему сбора, обработки и предоставления достоверной информации о финансовых и материальных показателях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еобходимые меры для защиты конфиденциальной и инсайдер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разработкой и представлением совету директоров проекта годового отчета и годов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дготовку и проведение общих собраний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рациональным и экономным использованием материальных, трудовых и финанс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своей компетенции обеспечивает соблюдение законности в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другие вопросы текущей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ник поручает решение отдельных вопросов, входящих в его компетенцию, своим заместителям, руководителям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ботник несет персональную ответственность за состояние находящихся в управлении объектов ЖКХ и деятельность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местители (заместитель) Работника назначаются Работником и возглавляют направления работы в соответствии с распределением обязанностей, утверждаемым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(заместитель) Работника действуют на основании доверенности, выданной Работником. При отсутствии Работника, а также в иных случаях, когда Работник не может исполнять свои обязанности, его функции исполняет замест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ГРАНИЧЕНИЯ ПРАВ РАБОТНИКА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обязан разумно и добросовестно действовать в интерес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не имеет права учреждать или принимать участие в предприятиях, конкурирующих с Обществом, если ему на это не дано разрешения советом директоров (наблюдательным сове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в своей деятельности должен учитывать интересы заказчиков, иных третьих лиц для обеспечения эффективной деятельности Общества, в том числе контрагентов Общества, органов и учреждений государства и муниципальных образований, на территории которых находится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озникновения или угрозы возникновения конфликта деятельности Общества с личными интересами Работника он немедленно уведомляет об этом совет директоров (наблюдательный совета). До принятия решения советом директоров (наблюдательным советом) Работник воздерживается от совершения действий, которые приведут к возникновению конфликта между его интересами и интерес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ник не должен разглашать или использовать в личных корыстных интересах и в интересах третьих лиц конфиденциальную и инсайдерскую информацию об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ботник не имеет права прямо или косвенно получать вознаграждение за оказание влияния на принятие решений советом директоров (наблюдательным советом), другими орган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ботник не должен принимать подарки или получать иные прямые или косвенные выгоды, цель которых заключается в том, чтобы повлиять на деятельность Работника или на принимаемые им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аботник несет ответственность за ненадлежащее ис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аботник в полном размере возмещает Обществу убытки, причиненные Обществу своими виновными дейст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ботник освобождается от ответственности, если будет доказано, что он лично не заинтересован в принятии конкретного решения и внимательно изучил всю информацию, необходимую для принятия решения; при этом иные сопутствующие обстоятельства должны свидетельствовать о том, что он действовал исключительно в интерес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едусмотрено страхование рисков Работника за счет Работодателя на сумму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, ПРАВА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Работнику работу в соответствии с условиями договора. Общество вправе требовать от Работника выполнения обязанностей (работ), не обусловленных договором, только в случаях, предусмотренных законодательством о труд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беспечить безопасные условия работы в соответствии с требованиями правил техники безопасности и законодательства о труд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ыплачивать премии, вознаграждения в порядке и на условиях, установленных в Обществе, оказывать материальную помощь с учетом оценки личного трудового участия Работника в работе Общества в порядке, установленном Положением об оплате труда в Обществе и иными локальными ак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Осуществлять обязательное социальное страхование Работника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Ознакомить Работника с требованиями охраны труда, Правилами внутреннего трудового распорядка, Положением об оплат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ще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Расторгнуть договор с Работником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ощрять Работника за добросовестный и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Требовать от Работника исполнения им трудовых обязанностей и бережного отношения к имуществу Общества и других работников, соблюдения Правил внутреннего трудового распоряд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ИОСТАНОВЛЕНИЕ, ПРЕКРАЩЕНИЕ ПОЛНОМОЧИЙ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вет директоров (наблюдательный совет) вправе в случаях, предусмотренных Уставом Общества, принять решение о приостановлении полномочий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щество вправе в любой момент прекратить полномочия и расторгнуть договор с Работником в соответствии с действующим законодательством. Решение о расторжении договора с Работником принимает совет директоров (наблюдательный сов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ряду с установленными трудовым законодательством включаются следующие основания прекращения договора по инициативе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е материального ущерба Обществу, за исключением ущерба, связанного с обычным коммерческим рис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ущерба деловой репут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умышленного уголовного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своей заинтересованности в совершении сделки с участие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оложений Устава Общества, а также норм законодательства, в том числе касающихся обращения ценных бумаг, выпускаемых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информации о своем участии в работе органов управления других хозяйственных обществ и иных юридических лиц (за исключением участия в общественных объединениях, профессиональных союзах и политических партиях) от совета директоров (наблюдательного сов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лечение личной выгоды из распоряжения имуществом Общества, за исключением случаев, когда извлечение личной выгоды допускается законом, Уставом и иными документами и решения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ение в период работы в Правлении Общества хозяйственных обществ и других коммерческих организаций, конкурирующих с Обще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 своем намерении досрочно прекратить договор Работник обязан уведомить совет директоров (наблюдательный совет) не менее чем за ___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оцедура передачи дел вновь назначаемому Работнику определяется советом директоров (наблюдательным сове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ботник обязан не разглашать конфиденциальную и инсайдерскую информацию после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досрочного прекращения договора с Работником ему выплачиваются _______________________, за исключением случаев, указанных в п. 5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целях обеспечения интересов Общества после прекращения договора с Работником он обязуется не работать в организациях - конкурентах Общества в течение ________ месяцев с момента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 в соответствии с Трудовым кодексом или иным федеральным законо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выполнение трудовых обязанностей Работнику устанавливается должностной оклад в размере 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щество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между Работник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бота в выходной или нерабочий праздничный день оплачивается в соответствии со ст. 153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работная плата Работнику выплачивается путем выдачи наличных денежных средств в кассе Общества (путем перечисления на счет Работника в ба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аботная плата выплачивается не реже чем каждые полмесяца в дни, установленные Правилами внутреннего трудового распорядка (коллективным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Увеличение или уменьшение размера должностного оклада и заработной платы в целом производится на основании решения общего собрания участников Общества (совета директоров (наблюдательного совета)) и оформляется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Работнику устанавливается _________________________ рабочая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личество рабочих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 выходными днями -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личество выходных дней)                          (выходные дн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ремя начала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течение рабочего дня Работнику устанавливается перерыв для отдыха и питания с _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ботнику предоставляется ежегодный оплачиваемый отпуск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м Обществе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бщество несет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ях, предусмотренных в законе, Общество обязано компенсировать Работнику моральный вред, причиненный неправомерными действиями и (или) бездействие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подписа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в Обществе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: 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, КПП 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 в 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 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__ N ______, выдан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 "___"________ ___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подразделения _____________________, зарегистрирован(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дресу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     ______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75 Трудового кодекса РФ трудовой договор с руководителем организации заключается на срок, установленный учредительными документами организации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1</Words>
  <Characters>20742</Characters>
  <CharactersWithSpaces>17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Договор</dc:subject>
  <dc:title>Трудовой договор с директором управляющей компании ЖК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