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директором (начальником) вычисл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формационно-вычислительного) центра 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(начальника) вычислительного (информационно-вычислительного) цент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начальника) вычислительного (информационно-вычислительного) цент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деятельность вычислительного (информационно-вычислительного) центра (ВЦ, ИВЦ) Работодателя по созданию, обслуживанию, развитию и информационному обеспечению системы средств вычислительной техники, коммуникаций и связи для механизированной и автоматизированной обработки информации, решения инженерных, экономических и других задач производственного и научно-исследователь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разработкой планов и графиков обработки информации и проведения вычислительных работ в соответствии с заказами подразделений Работодателя, договорами на выполнение работ для сторонних учреждений (организаций) и техническими возможностями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выбор основного состава электронно-вычислительного оборудования, производит его обоснование, определяет формы и методы сбора информации, обеспечивает разработку и согласование с соответствующими подразделениями Работодателя технологических схем обработки информации по задачам и технологическим процессам обработки информации средствам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пределяет рациональную загрузку подразделений и исполнителей, обеспечивает контроль над ходом поступления информации, соблюдением графиков и регламентов решения задач и выполнением работ в установленные сроки, качеств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обновление технической базы ВЦ (ИВЦ) и информационного обслуживания, внедрение современных методов и средств обработки информации в рамках реализации единой технологии развития информационно-вычислительных систем управления производ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изучение и анализ рынка информационных услуг с целью обеспечения производства и управления Работодателем современными информационными технолог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руководство проектированием структуры баз данных и механизмов доступа к ним, разработкой и обеспечением регламента работы с данными системы, изучением возможных источников информации для обеспечения функционирования информационно-аналитической системы, планированием обеспечения защиты системы в соответствии с концепцией обеспече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участие ВЦ (ИВЦ) в разработке и развитии нормативов и стандартов Работодателя на использование программно-аппаратных средств, методической базы для создания и развития информационно-вычислительной системы Работодателя, а также разработке организационно-технических мероприятий по внедрению средств вычислительной техники с целью повышения эффектив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техническое обслуживание вычислительных, аппаратных средств локальных вычислительных сетей и коммуникационного оборудования, сопровождение системного программного обеспечения вычислительных средств, инструментальных и прикладных программных средств. Организует проведение профилактических работ, устранение неисправностей, возникающих в процессе эксплуатации средств вычислительной техники. Обеспечивает хранение и обслуживание библиотеки стандартных программ, соблюдение правил хранения и эксплуатации машинных носителей, их своевременную замену в случае непри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участие в организации и проведении обучения пользователей прикладных программных приложений, проектировании и разработке автоматизированной системы непрерывного обучения работник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труд работников ВЦ (ИВЦ) в соответствии с требованиями его безопасности и рациональной организации, контролирует соблюдение штатной и финансовой дисциплины. В соответствии с трудовым законодательством и установленным порядком принимает и увольняет работников, применяет меры поощрения или налагает взыскания, создает условия для их профессионального 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беспечивает вознаграждение работников в соответствии с действующими формами и системами оплаты труда, соблюдение их социальных гарантий. Организует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Координирует деятельность структурных подразделений, входящих в состав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ряду с основаниями, указанными в действующем законодательстве, трудовой договор может быть расторгнут с Работнико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 при отсутствии виновных действий (бездействия) Работника ему выплачивается компенсация в размере _____ (____________) рублей (не ниже трехкратного среднего месячн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8</Words>
  <Characters>17510</Characters>
  <CharactersWithSpaces>14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директором (начальником) вычислительного (информационно-вычислительного) центра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