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ириж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 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  Работник, с другой стороны,  заключили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дириже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дириже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театр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едет музыкальную работу при постановке спектак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Дирижирует оркест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водит совместно с режиссером-постановщиком новых исполнителей пар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Контролирует качество музыкального сопровождения спектак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рганизует работу по подготовке и выпуску музыкальной части по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Разрабатывает планы проведения репет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Ведет работу с композиторами над новыми произве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беспечивает своевременный выпуск порученной ему постановки в пределах предусмотренных сроков и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Участвует в мероприятиях по изучению зрительской аудитории и популяризации достижений музыкального искусства среди населения, повышению квалификации творческ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беспечивает соблюдение требований по охране труда и обеспечению безопасности труда, правил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9</Words>
  <Characters>13236</Characters>
  <CharactersWithSpaces>1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банов О.М.</dc:creator>
  <dc:description/>
  <dc:language>en-US</dc:language>
  <cp:lastModifiedBy/>
  <dcterms:modified xsi:type="dcterms:W3CDTF">2011-10-30T18:15:00Z</dcterms:modified>
  <cp:revision>2</cp:revision>
  <dc:subject>Договор</dc:subject>
  <dc:title>Трудовой договор с дириже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