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иж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иже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иже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,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едет музыкальную работу при постановке спектак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Дирижирует оркес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водит совместно с режиссером-постановщиком новых исполнителей пар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Контролирует качество музыкального сопровождения спектак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работу по подготовке и выпуску музыкальной части по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Разрабатывает планы проведения репе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едет работу с композиторами над новыми произ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беспечивает своевременный выпуск порученной ему постановки в пределах предусмотренных сроков и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мероприятиях по изучению зрительской аудитории и популяризации достижений музыкального искусства среди населения, повышению квалификации творческ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соблюдение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х нормативных актов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3</Words>
  <Characters>13797</Characters>
  <CharactersWithSpaces>1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дирижером (срочный; с условием об испытани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