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диспетчер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ссрочный; с условием об испытательном сро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, с одной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 "Работник",  с другой  стороны 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Работодатель  поручает,  а  Работник  принимает  на себ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е   трудовых   обязанностей   в  должности  диспетчер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структурного подразде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 по адресу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целях проверки соответствия квалификации Работника занимаемой должности, его отношения к поручаемой работе Работнику устанавливается испытательный срок продолжительностью ____ (______) месяца с момента начала работы, указанного в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настоящему договору осуществляется в нормальных 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 (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вариант: 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ас. до _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с использованием средств вычислительной техники, коммуникаций и связи оперативное регулирование хода производства и других видов основной деятельности организации или ее подразделений в соответствии с производственными программами, календарными планами и сменно-суточными зада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овать обеспеченность подразделений организации необходимыми материалами, конструкциями, комплектующими изделиями, оборудованием, а также транспортом и погрузочно-разгрузочными средств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перативный контроль за ходом производства, обеспечивая максимальное использование производственных мощностей, ритмичное и бесперебойное движение незавершенного производства, сдачу готовой продукции, выполнение работ (услуг), складских и погрузочно-разгрузочных операций по установленным график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облюдение установленных норм заделов на участках и в цехах, размеров партий запусков и сроков их подач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меры по предупреждению и устранению нарушений хода производства, привлекая при необходимости соответствующие службы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являть резервы производства по установлению наиболее рациональных режимов работы технологического оборудования, более полной и равномерной загрузке оборудования и производственных площадей, сокращению длительности цикла изготовления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внедрение и обеспечивать рациональное использование технических средств оперативного управления производ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диспетчерский журнал, составлять отчетные рапорты и другую техническую документацию о ходе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работе по анализу и оценке деятельности подразделений организации, выявлению внутрипроизводственных резерв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ь работой операторов диспетчерск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, КПП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 в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, номер _______, выдан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"___"_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 по адресу: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ботодатель: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_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3</Words>
  <Characters>13264</Characters>
  <CharactersWithSpaces>113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7:00Z</dcterms:created>
  <dc:creator>Касенов Е.Б.</dc:creator>
  <dc:description/>
  <dc:language>en-US</dc:language>
  <cp:lastModifiedBy/>
  <dcterms:modified xsi:type="dcterms:W3CDTF">2011-10-30T18:17:00Z</dcterms:modified>
  <cp:revision>2</cp:revision>
  <dc:subject>Договор</dc:subject>
  <dc:title>"Трудовой договор с диспетчером (бес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