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окументове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 ___ на основании 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документоведа в 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и внедрять технологические процессы работы с документами и документной информацией на основе использования организационной и вычислительной техники (учет, контроль исполнения, оперативное хранение, справочная рабо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ланировании, организации и совершенствовании деятельности службы документационного обеспечения управления, осуществлять контроль за состоянием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предложения по обеспечению эргономических условий труда, рационализации рабочих мест работников службы документационного обеспечени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унифицированные системы документации и табели документов различного назначения и уровня управления, классификаторы документ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внедрение систем вед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упорядочению состава документов и информационных показателей, сокращению их количества и оптимизации документоп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тборе документов, передаваемых на государственное хранение, организации хранения и экспертизе ценност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 (в том числе безбумажных), базирующихся на применении вычислительной и микропроцессорной техники, проектировании и актуализации баз и банков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и обобщать передовой отечественный и зарубежный опыт в области документационного обеспечения управления, разрабатывать нормативно-методические документы по вопросам документацион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о подбору, расстановке и повышению квалификации кадров службы документационного обеспечени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, адрес: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ИНН _________, КПП _________, р/с 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БИК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, паспорт: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номер ________, выдан ____________ "_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, зарегистрирован(а)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  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2</Words>
  <Characters>13123</Characters>
  <CharactersWithSpaces>1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документовед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