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ономистом по финансов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экономиста по финансовой работе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экономиста по финансовой работе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работу по осуществлению финансовой деятельности Работодателя, направленной на обеспечение финансовыми ресурсами заданий производственного плана, формирование и распределение доходов и накоплений Работодателя и их использование по обязательствам перед государственным бюджетом, налоговыми органами, банковскими учреждениями, поставщиками, финансирование затрат на расширенное воспроизводство, социальное обеспечение и материальное стимулировани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, исходя из технико-экономических показателей производственного плана, проекты перспективных и годовых финансовых планов, прогнозы поступления денежных средств на счет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размеры доходов и расходов, поступлений и отчислений средств, взаимоотношения Работодателя с бюджетом, налоговыми органами, банками, составляет балансы доходов и расходов, кассовые планы и кредитны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подготовке планов производства и реализации продукции, работ (услуг), капитальных вложений, планов по прибыли и налогу на прибыль, готовит необходимые расчеты и обоснования к ним, в разработке нормативов оборотных средств по видам сырья, материалов и других товарно-материальных ценностей и затрат в стоимостном выражении, доводит утвержденные показатели до подраздел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оперативное финансирование, выполнение расчетных и платежных обязательств, своевременное отражение происходящих изменений в платежеспособности Работодателя, отслеживает состояние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ставляет проекты планов по прибыли от реализации выпускаемой продукции, использования основных средств, а также проведения операций, непосредственно не связанных с основной деятельностью (сдача помещений и имущества в аренду, доходы по ценным бумага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зработке проектов планов распределения прибыли, плановых нормативов отчислений в фонд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дготавливает банковские документы на все виды платежей по обязательства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едет переписку по рекламационным счетам поставщиков (заказчиков) и по счетам, не оплаченным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контроль за выполнением финансовых показателей подразделениями Работодателя, соблюдением кассовой дисциплины, расчетами с поставщиками (заказчиками), своевременностью поступлений всех причитающихся Работодателю денежных средств, обеспечивает соблюдение режима эконо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Анализирует исполнение смет, оперативную и бухгалтерскую отчетность по финанс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ринимает участие в разработке и внедрении мероприятий по повышению прибыльности производства и реализации продукции, улучшению использования собственных оборотных средств, средств государственного бюджета, предупреждению образования и ликвидации излишних запасов материальных ценностей, обеспечению конкурентоспособности продукц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Участвует в формировании и использовании средств Работодателя, проводит анализ их структуры 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инимает участие в работе по изучению и анализу состояния рынка кредитных ресурсов и ценных бумаг в целях эффективного размещения свободных финансовых средств и обеспечения финансовой устойчив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оводит работу по привлечению заемных и использованию собственных денежных средств для осуществления финансовых операций (кредитование, инвестирование финансовых ресурсов в ценные бумаги, размещение денежных средств на банковские депозиты и др.), обеспечивает правильность их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одготавливает депозитные договоры на вложение финансовых средств, осуществляет контроль за своевременным возвратом вклада и получением процентов по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ланирует доходы от размещения свободных средств и приобретения высоколиквидных государственных ценных бумаг, анализирует сведения о доходах, полученных от их инвестирования, составляет свод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Участвует в разработке нормативной и методической документации, регламентирующей финансовую деятельность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Ведет учет выполнения плана по реализации продукции (работ, услуг), планов по прибыли и налогу с оборота, поступлений доходов, наличия средств на счетах в банке, погашения кредиторской задолженности федеральному, региональному и местному бюджетам, поставщикам и учреждениям б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Составляет установленную отчетность о результатах финансовой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Выполняет работы по формированию, ведению и хранению базы данных внутрипроизводственной и внешней финансов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финан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9</Words>
  <Characters>20592</Characters>
  <CharactersWithSpaces>17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экономистом по финансовой работе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