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 экономистом по материально-техническому снабж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срочный; без испыт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, с одной стороны, и гражданин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"Работник", с другой  стороны, заключили 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экономиста по материально-техническому снабжению в __________ (наименование структурного подразделения организ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______ по адресу: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чиняется непосредственно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является срочным и действует до "__"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снованием для заключения срочного трудового договора является: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 (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с его письменного согласия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, Работнику производится доплата в размере, устанавливаемом дополнительным соглашением сторон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вариант: 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ходные дни: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ас. до _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работу по обеспечению организации всеми необходимыми для его производственной деятельности материальными ресурсами (сырьем, материалами, полуфабрикатами, топливом, комплектующими изделиями, инструментом, запасными частями, спецодеждой, хозяйственным инвентарем и др.) и их рациональному использова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атывать проекты перспективных и годовых планов материально-технического обеспечения организации, готовить расчеты и обоснования к ни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ять потребность организации и ее подразделений в материальных ресурсах, составлять балансы материально-технического обеспечения, сводные таблицы по видам сырья, материалов и устанавливать календарные сроки их поставки в соответствии с требованиями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лять заявки на материальные ресурсы с необходимыми обоснованиями и расче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разработке и внедрении мероприятий по повышению эффективности использования материальных ресурсов (экономии материальных ресурсов, снижению затрат, связанных с их приобретением, доставкой и хранением, замене дорогостоящих и дефицитных материалов, использованию местных ресурсов, отходов производства и вторичного сырья), а также норм расхода материалов и производственных запасов, стандартов и технических условий на выпускаемую продукцию, всемерного соблюдения режима эконом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работе по формированию и расширению хозяйственных связей с поставщиками, освоению новых, более выгодных товарных рынков, отслеживанию конъюнктуры рынка, ассортимента изделий, поступления на рынок новых товаров и товаров определенного вида с целью выявления возможности их приобрет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авливать проекты договоров с поставщиками, материалы по претензиям к поставщикам при нарушении ими договорных обязательств, согласовывать с поставщиками изменения условий заключенных дого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контроль над выполнением поставщиками договорных обязательств, количеством и качеством поступающих материалов и других видов материальных ресурсов, комплексным их использованием, за правильностью предъявления к акцепту счетов и других расчетных документов поставщиков и своевременной передачей этих документов для опл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формировании цен на выпускаемую продукцию (услуги) и оценке обоснованности цен поставщ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оперативный учет движения материальных ресурсов, наличия неиспользованных производственных запа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участие в работе по ресурсосбережению, реализации выявленных излишков сырья, материалов, оборудования, топлива, энергии, контролировать соблюдение правил хранения товарно-материальных ценностей на складах и сроков отгрузки возвратной та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лять установленную отчетность о выполнении плана материально-технического обеспечения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формированию, ведению и хранению базы данных внутрипроизводственной и внешней информации по материально-техническому обеспечению, вносить необходимые изменения в справочную и нормативную информацию, используемую при обработке дан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формулировании экономической постановки задач либо отдельных их этапов, решаемых с помощью вычислительной техники, определять возможность использования готовых проектов, алгоритмов и пакетов прикладных программ, позволяющих создавать экономически обоснованные системы обработки информации по материально-техническому обеспе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По распоряжению Работодателя отправлять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 (должностной инструкции)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ник обязан возместить Работодателю причиненный ему прямой действительный ущерб. Неполученные доходы (упущенная выгода) взысканию с Работника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прямым действительным ущербом понимается реальное уменьшение наличного имущества Работодателя или ухудшение состояния указанного имущества (в том числе имущества третьих лиц, находящегося у Работодателя, если Работодатель несет ответственность за сохранность этого имущества), а также необходимость для Работодателя произвести затраты либо излишние выплаты на приобретение, восстановление имущества либо на возмещение ущерба, причиненного Работником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, КПП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 в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, номер ________,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, код подразделения __________, зарегистрирован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 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45</Words>
  <Characters>15687</Characters>
  <CharactersWithSpaces>133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9:00Z</dcterms:created>
  <dc:creator>Касенов Е.Б.</dc:creator>
  <dc:description/>
  <dc:language>en-US</dc:language>
  <cp:lastModifiedBy/>
  <dcterms:modified xsi:type="dcterms:W3CDTF">2011-10-30T18:19:00Z</dcterms:modified>
  <cp:revision>2</cp:revision>
  <dc:subject>Договор</dc:subject>
  <dc:title>"Трудовой договор с экономистом по материально-техническому снабжению (срочный; без испытания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