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экономистом вычисл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нформационно-вычислительного) цен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Работодатель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Работник,  с другой  стороны, 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экономиста вычислительного (информационно-вычислительного) цент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экономиста вычислительного (информационно-вычислительного) цент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 _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 _____________________ 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экономический анализ деятельности Работодателя, подготовку данных для обработки информации с применением средств вычислительной техники и составляет по соответствующим формам периодическую отчетность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Участвует в составлении перспективных и годовых планов, в разработке нормативов материальных и трудовых затрат, в определении стоимости работ и цен на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Контролирует сроки представления и подготовку к машинной обработке информации, правильность заполнения и наличие всех необходимых данных в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инимает участие в составлении проектов механизации и автоматизации обработки информации по задачам различных типов. Формулирует экономическую постановку задач либо отдельных их этапов, исследует возможность использования готовых проектов, алгоритмов и программ. Ведет работу по созданию и периодическому обновлению картотек справочной и норматив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ледит за обработкой информации и сроками выполнения работ. Изучает и анализирует действующие формы первичных документов и отчетности по отдельным видам бухгалтерского учета, технико-экономические расчеты по планированию, материально-техническому снабжению, сбыту, материальным и трудовым затр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инимает заказы, сопроводительную и другую документацию, осуществляет оперативный учет выполнения работ и контроль расчетов с заказч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Инструктирует операторов о порядке обработки документов, принимает работу, оформляет документы по учету вы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"___"_________ ____ г., код подразделения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5</Words>
  <Characters>17357</Characters>
  <CharactersWithSpaces>14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экономистом вычислительного (информационно-вычислительного) центра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