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экономист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без испыт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, действующ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Работник", с  другой  стороны,  заключили 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экономиста в ______________ (наименование структурного подразде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 по адресу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осуществлению экономической деятельности организации, направленной на повышение эффективности и рентабельности производства, качества выпускаемой и освоение новых видов продукции, достижение высоких конечных результатов при оптимальном использовании материальных, трудовых и финансовых ресур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авливать исходные данные для составления проектов хозяйственно-финансовой, производственной и коммерческой деятельности (бизнес-планов) организации в целях обеспечения роста объемов сбыта продукции и увеличения прибы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счеты по материальным, трудовым и финансовым затратам, необходимые для производства и реализации выпускаемой продукции, освоения новых видов продукции, прогрессивной техники и техн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экономический анализ хозяйственной деятельности организации и ее подразделений, выявлять резервы производства, разрабатывать меры по обеспечению режима экономии, повышению рентабельности производства, конкурентоспособности выпускаемой продукции, производительности труда, снижению издержек на производство и реализацию продукции, устранению потерь и непроизводительных расходов, а также выявлению возможностей дополнительного выпуска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ть экономическую эффективность организации труда и производства, внедрения новой техники и технологии, рационализаторских предложений и изобрет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ссмотрении разработанных производственно-хозяйственных планов, проведении работ по ресурсосбережению, во внедрении и совершенствовании внутрихозяйственного расчета, совершенствовании прогрессивных форм организации труда и управления, а также плановой и учет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ять материалы для заключения договоров, следить за сроками выполнения договорных обяза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над ходом выполнения плановых заданий по организации ее подразделениями, использованием внутрихозяйственных резер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проведении маркетинговых исследований и прогнозировании развития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, связанную с нерегламентированными расчетами и контролем правильности осуществления расчетных опер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учет экономических показателей результатов производственной деятельности организации и ее подразделений, а также учет заключенн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авливать периодическую отчетность в установленные сро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формированию, ведению и хранению базы данных экономической информации, вносить изменения в справочную и нормативную информацию, используемую при обработке да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формировании экономической постановки задач либо отдельных их этапов, решаемых с помощью вычислительной техники, определять возможность использования готовых проектов, алгоритмов, пакетов прикладных программ, позволяющих создавать экономически обоснованные системы обработки экономическ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 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,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/или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, КПП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 в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N _______, выда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"___"__________ _____ г., код подразделения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          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7</Words>
  <Characters>14157</Characters>
  <CharactersWithSpaces>120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6:00Z</dcterms:created>
  <dc:creator>Касенов Е.Б.</dc:creator>
  <dc:description/>
  <dc:language>en-US</dc:language>
  <cp:lastModifiedBy/>
  <dcterms:modified xsi:type="dcterms:W3CDTF">2011-10-30T18:16:00Z</dcterms:modified>
  <cp:revision>2</cp:revision>
  <dc:subject>Договор</dc:subject>
  <dc:title>"Трудовой договор с экономистом (бес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