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экскурсово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Работодатель", в лице ____________, действующ___ на основании ___________, с одной стороны, и __________, именуем___ в дальнейшем 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: _____________ для выполнения работы в должности экскурс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у устанавливается испытательный срок - ___ месяца с целью проверки соответствия квалификации Работника поручаемой ему работе. В период испытания на Работника полностью распространяется трудовое законодательство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трудово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стом работы Работника является ___________ по адресу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 (наименование должности работника, в подчинении которого находится экскурсов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индивидуальные и групповые экскурсии с российскими и иностранными турис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экскурсионные программы по маршрутам и темам, установленным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бновлять данные, используемые при проведении экскурсий, на основании методических пособий и вносимых в них изменений и допол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аивать новые темы и варианты экскурсий для различных категорий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повышать квалификацию и совершенствовать профессиональное мастерство, участвуя в научных конференциях, посещая дополнительные занятия и мероприятия, организованные в этих ц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посетителей о правилах поведения на территории, где проводится экскурсия, и обеспечивать безопасность посетителей во время экскур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экскурсии в зависимости от категории посетителей (дети, взрослые, различные социальные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, в случае производственной необходимости,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в размерах, предусмотренных настоящим трудовым договором, коллективным договором, а также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0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,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_,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"__________ ____ г., код подразделения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одатель: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        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2</Words>
  <Characters>11320</Characters>
  <CharactersWithSpaces>9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асенов Е.Б.</dc:creator>
  <dc:description/>
  <dc:language>en-US</dc:language>
  <cp:lastModifiedBy/>
  <dcterms:modified xsi:type="dcterms:W3CDTF">2011-10-30T18:13:00Z</dcterms:modified>
  <cp:revision>2</cp:revision>
  <dc:subject>Договор</dc:subject>
  <dc:title>"Трудовой договор с экскурсовод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