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 экспедитором по перевозке гру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бессрочный; с условием об испытательном сро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с другой  стороны,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экспедитора по перевозке грузов в ___________ (наименование структурного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_ (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ремя простоя по вине Работодателя оплачивается в размере двух третей средней заработной платы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причинам, не зависящим от Работодателя и Работника, оплачивается в размере двух третей должностного оклада, рассчитанных пропорционально времени прост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вине Работника не о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грузы со складов в соответствии с сопроводительными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целостность упаковки (тар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наличие приспособлений для перевозки грузов и санитарное состояние соответствующих видов транспорта, предназначенных для перевозки, правильность проведения погрузочно-разгрузочных работ, размещение и укладку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провождать грузы к месту назначения, обеспечивать необходимый режим хранения и сохранность их при транспортир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давать доставленный груз, оформлять приемо-сдаточн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бходимости участвовать в составлении актов на недостачу, порчу грузов и друг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технической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7</Words>
  <Characters>13621</Characters>
  <CharactersWithSpaces>11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экспедитором по перевозке грузов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