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финансовым директором (срочный, с испытательным срок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Работодатель", в лице __________________, действующ____ на основании __________________, с одной стороны, и ________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 _____________ для выполнения работы в должности финансового директора с окладом 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 месяца с целью проверки соответствия квалификации Работника поручаемой ему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рок испытания истек, а Работник продолжает работу, то он считается выдержавшим испытание, и последующее расторжение трудового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является срочным и действует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снованием для заключения срочного трудового договора явля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стом работы Работника является ___________________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управление движением финансовых ресурсов организации и регулирование финансовых отношений в целях наиболее эффективного использования всех видов ресурсов в процессе производства и реализации продукции (товаров, работ, услуг) и получения максимально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источники финансирования производственно-хозяйственной деятельност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деятельность работников финансового подразделения по следующим основным направлениям: поиск источников, оценка стоимости источников, оценка финансового риска, соотношение собственных и привлекаемых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ведет переговоры с коммерческими банками, иными кредитными учреждениями и другими внешн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ирует работы по проведению анализа финансово-экономического состояния организации (анализа бухгалтерской отчетности, горизонтального и вертикального анализа, трендового анализа, расчета финансовых коэффици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азработку учетной политики организации (определение: методов списания сырья и материалов в производство; вариантов списания малоценных и быстроизнашивающихся предметов; методов оценки незавершенного строительства; возможности применения ускоренной амортизации; форм планирования новых производств и участков; методов учета готовой продукции;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ботами по формированию кредитной политики организации, включающими: проведение анализа структуры баланса; определение уровня соотношения собственных и заемных средств; принятие решения о привлечении заемных средств; определение выгоды от привлечения заемных средств; изучение кредитных организаций; анализ договорной документации; составление плана возврата заемных средств; расчет процентных ставок за период кредита; определение суммы процентов по проектам кредитных договоров; установление источников выплаты суммы кредита и процентов; разработка планов и схем погашения кредитов;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управление активами организации (финансирование текущей производственной деятельности; инвестиции, направляемые организациям на техническое развитие (реконструкцию, обновление и ремонт оборудования, выпуск новых видов продукции, строительство зданий и сооружений, пр.); финансовые инвестиции (приобретение ценных бумаг, управление портфелем ценных бумаг, создание дочерних предприятий, пр.); маневрирование временно свободными денежными средствами; реорганизация, ликвидация, реализация отдельных объектов имущественного комплекса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сследование и анализ затрат на закупку сырья и материалов, потребление электроэнергии, транспортных издержек, торгово-комиссионных и иных расходов, затрат на амортизационные отчисления, процентов за кредит, арендной платы, затрат на содержание аппарата управления, на текущий ремонт оборудования и других издержек с целью определения политики управления издерж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дивидендную политику организации (политику постоянных выплат, политику регулярного дивиденда, политику неоднократного увеличения, политику дополнительных дивидендов) и разрабатывает предложения по определению части прибыли, направляемой на выплату дивидендов; установлению и корректировке условий выплаты дивидендов; определению условий для принятия решения о дополнительной эмиссии акций,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ы по разработке разделов бизнес-плана (раздела основных показателей финансово-экономического состояния организации; раздела оценки финансового и производственного рисков и способов их страхования; раздела прогноза прибыли и убытков, прогноза движения (потока) наличных средств;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рганизацию подготовительных работ по бюджетному планированию (подготовке предложений по формированию системы функциональных бюджетов (бюджета погашения кредитов, налогового бюджета); разработке предложений по составлению сводного бюджета, определению структуры бюджета, определению ответственности за исполнение бюджета, установлению процедуры согласования, утверждения и контроля исполнения бюдж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обеспечивает контроль: за исполнением финансовых планов (в т.ч. плана по прибыли) и бюджетов с целью выявления отклонений от плановых значений, разработки мероприятий по ликвидации непроизводственных затрат и удорожающих факторов, выявленных в ходе анализа, оперативной корректировки бюджета и плана; за прекращением производства продукции, не имеющей сбыта; за правильным расходованием денежных средств и целевым использованием собственных и заемных оборо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ы по проведению финансового анализа по следующим показателям: поступление средств на счет организации за отгруженную продукцию (товары) и оказанные услуги (выполненные работы); динамика доходов от фондовой деятельности (управление фондовым портфелем, доходы от новых эмиссий акций; расходование выручки от продаж по основным направлениям (закупка сырья и материалов, оплата труда, постоянные расходы и другие текущие потребности организации); выплата процентов по кредитам; выплата дивидендов; инвестиционные расходы; величина свободных средств организации (или величина их дефицита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финансового анализа обеспечивает разработку предложений, направленных на обеспечение платежеспособности, предупреждение образования и ликвидацию неиспользуемых товарно-материальных ценностей, повышение рентабельности производства, увеличение прибыли, снижение издержек на производство и реализацию продукции, укрепление финанс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инвестиционную политику организации с учетом: состояния рынка продукции, объемов ее реализации; финансово-экономического положения организации; технического уровня производства; сочетания собственных и заемных ресурсов; финансовых условий инвестирования на рынке капиталов; льгот, получаемых инвестором от государства; коммерческой и бюджетной эффективности инвестиционных мероприятий; условий страхования и получения гарантий от некоммерческих рисков;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воевременное поступление доходов, оформление в установленные сроки финансово-расчетных и банковских операций, оплату счетов поставщиков и подрядчиков, погашение займов, выплату процентов, заработной платы рабочим и служащим, перечисление платежей в банковски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азработку налоговой политики организации (формирование налоговой базы по всем видам налогов и сборов; выбор формы налогового учета; определение состава затрат, относимых на себестоимость продукции (товаров, работ, услуг) для целей налогообложения; определение механизмов использования налоговых льгот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: разработку налогового бюджета, позволяющего определять плановое значения прибыли; проведение расчетов прибыли и налогов на прибы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еречисление налогов и сборов в федеральный, региональный и местный бюджеты, в государственные внебюджетные социальные фонды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зработкой стандартов финансового учета и взаимосвязи с бухгалтерским учетом (форм отчетности, не утвержденных на нормативно-правовом уровне; сроков; системы информационных потоков и документооборота,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едение учета движения финансовых средств и составления отчетности о результатах финансовой деятельности в соответствии со стандартами финансового учета и отчетности, достоверность финансовой информации; контролирует правильность составления и оформления 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ирует работы по составлению пояснительных записок (ежемесячных, ежеквартальных, ежегодных) по формам финансового учета и отчетности с расчетными показателями, с подробным анализом отклонений (от плановых, среднеотраслевых показателей, показателей предыдущего года, предприятий-конкурентов,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ы по подготовке отчетов для руководителя организации (коллективного органа правления, общего собрания учредителей (акционеров)) по финанс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ет ответственность по финансовым вопросам наравне с руководителем организации и имеет право второй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только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Работодатель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 ИНН 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_________________ Р/с ________________ в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аботник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: серия ________, номер __________, выдан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, код подразделения 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(а) по адресу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0</Words>
  <Characters>18526</Characters>
  <CharactersWithSpaces>15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Трудовой договор с финансовым директором (срочный, с испытательным срок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