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енеральным дирек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Общество", в лице ____________, действующ___ на основании ________________, с одной стороны, и _________, именуем___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назначается на должность генерального директора Общества на основании решения _______ (Протокол N ___ от "__"______ _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 Работник может занимать иные оплачиваемые должности в других организациях только с разрешения уполномоченного органа Общества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у устанавливается испытательный срок - ______ месяца (не более 6 меся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обязан приступить к работе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стоящий трудовой договор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удовой договор является срочным и заключается на срок 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 для заключения срочного трудового договора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естом работы Работника является ____________________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щество поручает, а Работник принимает на себя руководство текущей деятельностью Общества на период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самостоятельно решает все вопросы деятельности Общества, отнесенные к его компетенции настоящим договором, учредительными документами Общества, должностной инструкцией, решениями органов управления Обществом, а такж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подотчетен ___________________. В случаях, предусмотренных п. 8.1 настоящего договора, а также действующим законодательством РФ, Работник может быть освобожден от занимаемой должности решением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обязан вы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в соответствии с действующим законодательством РФ производственно-хозяйственной и финансово-экономической деятельностью Общества, неся всю полноту ответственности за последствия принимаемых решений, сохранность и эффективное использование имущества Общества, а также финансово-хозяйственные результаты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и эффективное взаимодействие всех структурных подразделений, цехов и производственных единиц, направлять их деятельность на развитие и совершенствование производства с учетом социальных и рыночных приоритетов, повышение эффективности работы Общества, рост объемов сбыта продукции и увеличение прибыли, качества и конкурентоспособности производимой продукции, ее соответствие мировым стандартам в целях завоевания отечественного и зарубежного рынка и удовлетворения потребностей населения в соответствующих видах отечествен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ыполнение Обществом всех обязательств перед федеральным, региональным и местным бюджетами, государственными внебюджетными фондами, поставщиками, заказчиками и кредиторами, включая учреждения банка, а также хозяйственных и трудовых договоров и бизнес-пл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изводственно-хозяйственную деятельность на основе широкого использования новейшей техники и технологии, прогрессивных форм управления и организации труда, научно обоснованных нормативов материальных, финансовых и трудовых затрат, изучения конъюнктуры рынка и передового опыта (отечественного и зарубежного) в целях всемерного повышения технического уровня и качества продукции (услуг), экономической эффективности ее производства, рационального использования производственных резервов и экономного расходования всех видов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обеспечению Общества квалифицированными кадрами, рациональному использованию и развитию их профессиональных знаний и опыта, созданию безопасных и благоприятных для жизни и здоровья условий труда, соблюдению требований законодательства по охране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авильное сочетание экономических и административных методов руководства, единоначалия и коллегиальности в обсуждении и решении вопросов, материальных и моральных стимулов повышения эффективности производства, применение принципа материальной заинтересованности и ответственности каждого работника за порученное ему дело и результаты работы всего коллектива, выплату заработной платы в установленные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трудовым коллективом и профсоюзной организацией обеспечивать на основе принципов социального партнерства разработку, заключение и выполнение коллективного договора, соблюдение трудовой и производственн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ть вопросы, касающиеся финансово-экономической и производственно-хозяйственной деятельности Общества, в пределах предоставленных ему законодательством прав, поручать ведение отдельных направлений деятельности другим должностным лицам - заместителям директора, руководителям производственных единиц и филиалов Общества, а также функциональных и производственных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блюдение законности в деятельности Общества и осуществлении его хозяйственно-экономических связей, использование правовых средств для финансового управления и функционирования в рыночных условиях, укрепления договорной и финансовой дисциплины, регулирования социально-трудовых отношений, обеспечения инвестиционной привлекательности Общества в целях поддержания и расширения масштабов предпринимательской деятельности. Совершать все необходимые действия для защиты имущественных интересов Общества в суде, арбитраже, органах государствен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овать от имен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нтересы Общества во всех отечественных и иностранны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ться имуществом и средствами Общества в пределах, установленных учредительными документами Общества и действующи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ть правила, процедуры и другие внутренние документы Общества, определять организационную структуру Общества, за исключением документов, утверждаемых Общим собрание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вать приказы и давать указания, обязательные для исполнения всеми работникам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ть штатное расписание Общества,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на работу и увольнять работников, в том числе назначать и увольнять своих заместителей, главного бухгалтера, руководителей подразделений,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ов Общества, а также налагать на них взыск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ть в банках расчетный, валютный и другие счета Общества, заключать договоры и совершать иные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ть договорные цены на продукцию и тарифы на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бухгалтерский учет и предоставление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утверждение органов управления годовой отчет и баланс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одготовку и проведение Общих собраний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ьствовать на заседаниях исполнительного орган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ть исходящие, а также платежн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олномочия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ботник также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ловия настоящего договора, положения учредительных документов Общества, а также действующее законодательство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ыполнение показателей хозяйственной деятель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вседневное руководство деятельностью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работу и обеспечивать эффективное взаимодействие отделов и других служб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страховани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к устранению причин и условий, которые могут привести к конфликтной ситуации в коллекти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соблюдение дисциплины труда, правил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 организовывать труд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 для роста производитель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лучшать условия труда и быта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отчеты о своей деятельности по требованию исполнительного органа, а также представлять годовой отчет о своей деятельности на каждом годовом Общем собран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коммерческую тайну Общества и принимать меры, обеспечивающие ее охрану, в связи с чем обязан не давать интервью, не проводить встреч и переговоров, касающихся деятельности Общества, без разрешения его рук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беспечивать уплату налогов в порядке и размерах, определяем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ведение протоколов заседаний исполнительного органа Общества и беспрепятственный доступ к ним член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другие обязанности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ботник обязан соблюдать установленные в Обществе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, указанных в п. 2.4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ществ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1. Предоставить Работнику работу в соответствии с условиями настоящего трудового договора. Общество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3. Выплачивать премии, вознаграждения в порядке и на условиях, установленных в Обществе, оказывать материальную помощь с учетом оценки личного трудового участия Работника в работе Общества в порядке, установленном Положением об оплате труда в Обществе и иными локальными акт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4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5. Оплачивать, в случае производственной необходимости,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6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ществ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1. Расторгнуть договор с Работником в порядке и на услови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2. Поощрять Работника за добросовестный и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3. Требовать от Работника исполнения им трудовых обязанностей и бережного отношения к имуществу Общества и других работников, соблюдения Правил внутреннего трудового распорядк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4. Привлекать Работника к дисциплинарной и материальной ответственности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5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щество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Общества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м Обществе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Ф и Правилами внутреннего трудового распорядка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Общества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Общества, иных локальных нормативных актов Общества, а также причинения Обществу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бщество несет перед Работником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ях, предусмотренных в законе, Общество обязано компенсировать Работнику моральный вред, причиненный неправомерными действиями и (или) бездействие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решению Общего собрания Общества, а также по основаниям, предусмотренным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в Обществе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0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Общество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Работник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"__"__________ ___ г.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1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щество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7</Words>
  <Characters>16835</Characters>
  <CharactersWithSpaces>14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генеральным директором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