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БУХГАЛТЕРОМ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ное общество ___________ (наименование) (ИНН ___________) в лице _______________ (указать должность и Ф.И.О. уполномоченного лица), действующего на основании _____________ (указать основание, в силу которого уполномоченное лицо наделено полномочиями подписывать трудовые договоры), именуемое в дальнейшем "Работодатель", с одной стороны, и г-н(-жа) _______________ (указать Ф.И.О., сведения о документе, удостоверяющем личность), именуемый(-ая) в дальнейшем "Главный бухгалтер", с другой стороны, руководствуясь Трудовым кодексом Российской Федерации, заключили настоящий трудово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трудовой договор (далее - договор) регулирует трудовые и иные непосредственно связанные с ними отношения между Главным бухгалтер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Главного бухгалтера основным мес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Главного бухгалтера является _______________ (указать полное наименование и адрес организации, место нахождения служебного пом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атой начала работы является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-н(-жа) ____________ (Ф.И.О.) принимается на работу в качестве __________________ (указать трудовую функцию (работу по должности в соответствии со штатным расписанием). Если в соответствии с федеральными законами с выполнением работ по определенным должностям, профессиям, специальностям связано предоставление компенсаций и льгот либо наличие ограничений, то наименование этих должностей, профессий или специальностей и квалификационные требования к ним должны соответствовать наименованиям и требованиям, указанным в квалификационных справочниках, утверждаемых в порядке, устанавливаемом Правительством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 Главным бухгалтером закрепляются следующая оргтехника, оборудование и другие материальные ценности, за сохранность которых он несет персональную ответственность: 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Характер работы: ____________________ (указать условия, определяющие в необходимых случаях характер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 работу в тяжелых, вредных и (или) опасных условиях Главному бухгалтеру устанавливаются следующие компенсации и льготы: ________________ (данный пункт включается в текст договора, если работа осуществляется в указанных выше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Главный бухгалтер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, который несет всю полноту ответственности за последствия осуществления та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заключении настоящего договора Главному бухгалтеру устанавливается испытание продолжительностью __ календарных месяцев (срок испытания не может превышать шести месяцев), т.е. с "__"_________ ___ г. по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ительном результате испытания Работодатель имеет право до истечения срока испытания расторгнуть настоящий договор, предупредив Главного бухгалтера об этом в письменной форме не позднее чем за три дня с указанием причин, послуживших основанием для признания его не выдержавшим испытание. Решение Работодателя Главный бухгалтер имеет право обжаловать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ительном результате испытания расторжение настоящего договора производится без учета мнения соответствующего профсоюзного органа и без выплаты выходного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рок испытания истек, а Главный бухгалтер продолжает работу, то он считается выдержавшим испытание и последующее расторжение настояще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Условия настоящего договора могут быть изменены только по соглашению сторон 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функции,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ветственность Главного бухгал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Главного бухгалтера возлагается формирование учетной политики, ведение бухгалтерского учета, своевременное представление полной и достоверной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лавный бухгалтер обеспечивает соответствие осуществляемых хозяйственных операций законодательству Российской Федерации, контроль за движением имущества и выполнение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самостоятельно решает вопросы, связанные с осуществлением его функций и полномочий, которые отнесены к его компетенции настоящим договором, законодательными актами Российской Федерации, положением о персонале, должностной инструкцией, решениями общего собрания акционеров и совета директоров (наблюдательного сов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лавный бухгалтер возглавляет бухгалтерию организации. Все требования и указания Главного бухгалтера обязательны для сотрудников бухгалте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лавный бухгалтер обязан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ый учет результатов финансово-хозяйственной деятельности организации в соответствии с Федеральным законом "О бухгалтерском учете" и иными правилами, установленными нормативными правовыми актами и внутренни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ый учет поступающих денежных средств, ценных бумаг, товарно-материальных ценностей и основных средств, а также своевременное отражение в бухгалтерском учете и отчетности операций, связанных с их дви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оверный учет исполнения смет расходов, реализации услуг, составление экономически обоснованных отчетов о результатах оборота финансов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е начисление и своевременное перечисление налогов, сборов и других платежей в государственный бюджет, взносов в государственные внебюджетные фонды, средств на финансирование капитальных вложений, погашение в установленные сроки задолженности банкам и иным кредиторам по ссудам, отчисление средств в специальные финансовые фонд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организации учета и отчетности в отделах и секторах, своевременный инструктаж подчиненных сотрудников по вопросам бухгалтерского учета, контроля, отчетности и финансово-экономическ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оставлением достоверной бухгалтерской отчетности на основе первичных документов и бухгалтерских записей, обеспечение своевременного представления отчетности в установленные сроки государственным орг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ность бухгалтерских документов, оформление и передачу их в установленном порядк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 Главным бухгалтером своих служебных обязанностей осуществляется также в сферах, установленных законодательством, уставом общества, положением о персонале, приказами и указаниями руководителя. Конкретные служебные обязанности Главного бухгалтера определяются в соответствии с правилами, установленными его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Главный бухгалтер совместно с руководителями соответствующих подразделений организации обязан осуществлять контро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облюдением установленных правил оформления операций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авильностью расходования средств на заработную плату, соблюдением штатной, финансовой и касс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облюдением установленных правил проведения инвентаризации денежных средств, ценных бумаг, товарно-материальных ценностей, основных фондов, расчетных и платежны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взысканием в установленные сроки дебиторской и погашением кредиторской задолженности, соблюдением платеж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законностью списания с баланса недостач, дебиторской задолженности и других поте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Главный бухгалтер подписывает совместно с руководителем организации документы, служащие основанием для приема и выдачи товарно-материальных ценностей и денежных средств, а также расчетные, кредитные, финансовые документы и хозяйственные договоры. Без подписи Главного бухгалтера указанные документы считаются недействительными и к исполнению не приним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а Главного бухгалтера не могут быть возложены обязанности, связанные с непосредственной материальной ответственностью за денежные средства и материальные ц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Главный бухгалтер не вправе принимать к исполнению и оформлять документы по операциям, которые противоречат законодательству, уставу общества и установленному порядку приемки, хранения и расходования денежных средств, товарно-материальных и иных ценностей, другие документы, нарушающие финансовую или договорн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учения от руководителя организации указания совершить такое действие, Главный бухгалтер, не приводя его в исполнение, в письменной форме обращает внимание руководителя на незаконность данного им распоряжения. При получении от руководителя повторного письменного указания Главный бухгалтер исполняет его, незамедлительно информируя об этом коллегиальный исполнительный орган общества и совет директоров (наблюдательный совет). Всю полноту ответственности за незаконность совершенной операции в этом случае несет руководитель организации, который обязан о принятом им решении немедленно в письменной форме доложить очередному общему собранию акционеров, а в промежутках между собраниями - совету директоров (наблюдательному совету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зногласия между Главным бухгалтером и руководителем организации разрешаются в порядке, установленном законодательством, уставом общества и положением о персо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Главный бухгалтер при осуществлении своих прав и исполнении обязанностей должен действовать в интересах Работодателя, осуществлять свои права и исполнять обязанности в отношении Работодателя добросовестно и разум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За дисциплинарные проступки Главный бухгалтер несет ответственность в соответствии с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Главный бухгалтер несет дисциплинарную и иную установленную законодательством ответственность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равильного ведения бухгалтерского учета, следствием чего явились запущенность в бухгалтерском учете и искажения в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ятия к исполнению и оформления документов по операциям, которые противоречат законодательству или установленному другими нормативными актами порядку приемки, оприходования, хранения и расходования денежных средств, товарно-материаль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обеспечения контроля за своевременной и правильной выверкой операций по расчетному и другим счетам в банках, расчетов с дебиторами и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рушения порядка списания с баланса недостач, дебиторской задолженности и других поте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тсутствия контроля за должной организацией бухгалтерского учета, несвоевременного проведения проверок и документальных реви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ставления недостоверной бухгалтерской отчетности по вине бухгалте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ругих нарушений, предусмотренных Федеральным законом "О бухгалтерском учете" и иными нормативными актами, регулирующими организацию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, повлекшие применение финансовых санкций к Работодателю со стороны налоговых органов, влекут также имущественную ответственность Главного бухгалтера в соответствии с законодательством, решениями общего собрания акционеров и исполнительных орга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Главный бухгалтер несет наравне с руководителем организации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рушение нормативных актов, регламентирующих финансово-хозяйствен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рушение сроков представления бухгалтерских отчетов и балансов участникам общества и государственным орг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Дисциплинарные взыскания на Главного бухгалтера налагаются руководителем организации самостоятельно или по решению общего собрания акционеров либо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лавный бухгалтер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настоящего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 и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трудовых споров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Главному бухгалтеру в связи с исполнением и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имеет также право на: _______________ (указать права, обусловленные спецификой трудовых отношений с конкретным Работод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лавный бухгалт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 выполнять определенную настоящим договором трудовую фун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, в том числе к находящимся в его пользовании оргтехнике и оборудованию, а также к имуществу других работников, обеспечивать сохранность вверенной ему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ставшие ему известными по роду деятельности сведения, относящиеся к охраняемой законом тайне (государственной, служебной, коммерческой и и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в лице руководителя организации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также обязан: _______________ (указать обязанности, обусловленные спецификой трудовых отношений с конкретным Работода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ень других трудовых прав и обязанностей Главного бухгалтера определяется Трудовым кодексом РФ, иными федеральными законами, а также положением о персонале, должностной инструкцией, локальными нормативными актами, которые не противоречат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и расторгнуть настоящий договор в порядке и на условиях, которые установлены Трудовым кодексом РФ, иными федеральными законами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Главного бухгалтер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Главного бухгалтер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Главного бухгалтер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объединения работодателей в целях представительства и защиты своих интересов и вступ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коллективного договора, соглашений 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Главному бухгалтеру работу, обусловленную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Главного бухгалтера помещением, оборудованием, оргтехникой, средствами транспорта и связи, документацией и иной информацией, а также другими средствами, необходимыми для исполнения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Главному бухгалтеру заработную плату в сроки, установленные Трудовым кодексом РФ, коллективным договором, правилами внутреннего трудового распорядка организации,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государственных надзорных и контрольных органов, уплачивать штрафы, наложенные за нарушения законов,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Главного бухгалтера, связанные с исполнением и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Главного бухгалтер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Главному бухгалтеру в связи с исполнением им трудовых обязанностей, а также компенсировать моральный вред в порядке и на условиях, которые установлены Трудовым кодексом РФ, федеральными законами и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кодексом РФ, федеральными законами и иными нормативными правовыми актами, содержащими нормы трудового права, коллективным договором, соглашениям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а и обязанности Главного бухгалтера и Работодателя в области охраны труда определяются правилами раздела X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о ст. 145 Трудового кодекса РФ оплата труда главных бухгалтеров в организациях, финансируемых из федерального бюджета, производится в порядке и размерах, которые определяются Правительством РФ, в организациях, финансируемых из бюджета субъекта Российской Федерации, - органами государственной власти соответствующего субъекта Федерации, а в организациях, финансируемых из местного бюджета, - органами местного самоуправления. Размеры оплаты труда главных бухгалтеров иных организаций определяются по соглашению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1. Работодатель обязуется своевременно и в полном объеме выплачивать Главному бухгалтеру заработную плату в размере _____________ (указать размер должностного оклада) рублей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остом потребительских цен на товары и услуги Работодатель осуществляет индексацию заработной платы в следующем порядке: ________________ (в организациях, финансируемых из соответствующих бюджетов, индексация заработной платы производится в порядке, установленном законами и иными нормативными правовыми актами, а в других организациях - в порядке, установленном коллективным договором, соглашениями или локальным нормативным актом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2. Работодатель обязуется выплачивать Главному бухгалтеру ___% от чистой прибыли, полученной по результатам деятельности за квартал, но не менее ____________ рублей в месяц, а также должностной оклад в размере ________ рублей в месяц, который подлежит индексации в связи с инфляцией в следующем порядке: 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3. Работодатель обязуется выплачивать Главному бухгалтеру ___% от чистой прибыли, полученной по результатам деятельности за квартал, но не менее ____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решению Работодателя Главному бухгалтеру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персональная надбавка к должностному окладу в размере _____________ рублей ежемеся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премия в размере ___________ рублей ежемесячно (ежекварта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3: вознаграждение по результатам работы за год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ариант. Решение (ноу-хау, концепция, рационализаторское предложение и т.п.) Главного бухгалтера, осуществление которого позволи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высить рентабельность работы организации не менее чем на ___% (по итогам полугодия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кратить расходы финансовых средств организации не менее чем на ___% при неуменьшающемся доходе (по итогам полугодия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ить иной экономический эффект в виде ____________ (указать конкретно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ется основанием для выплаты Главному бухгалтеру единовременного вознаграждения в размере __________ рублей (Вариант: в виде _____________ (указать форму предоставления имущественных льгот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Работодателем ноу-хау, концепции, рационализаторского предложения Главного бухгалтера и выплата ему вознаграждения в соответствии с настоящим договором не лишают Главного бухгалтера возможности полностью использовать свои права, предусмотренные законодательством об охране авторских прав, если указанное законодательство применимо к конкретному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работная плата, включая премии, надбавки и другие выплаты компенсационного и стимулирующего характера, выплачивается _______________ (указать место выплаты заработной платы) не позднее _________ числа каждого месяца, следующего за тем, в котором она была начислена, путем _______________________ (указать способ выплаты заработной платы - выдача наличных денег, перечисление на счет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плата заработной платы производится в денежной форме в валю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держания из заработной платы производятся только в случаях, предусмотренных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труда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словия о режиме труда и отдыха включаются в трудовой договор, если этот режим в отношении конкретного работника отличается от общих правил, установленны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лавному бухгалтеру устанавливается следующая продолжительность рабочей недели: ___________________ (пятидневная с двумя выходными днями, шестидневная с одним выходным днем, рабочая неделя с предоставлением выходных дней по скользящему граф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ходные дни: 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ариант 1. Продолжительность ежедневной работы составляет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ерерывов в работе -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ариант 2. Главному бухгалтеру устанавливается гибкий режим рабочего времени, при котором начало, окончание и продолжительность рабочего дня определяю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еспечивает отработку Главным бухгалтером суммарного количества рабочих часов в течение учетного пери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 часов в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 часов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 часов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ариант 3. Главному бухгалтеру устанавливается ненормирова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ая продолжительность рабочего времени для Главного бухгалтера устанавливается ___________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ежедневной работы составляет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ерерывов в работе -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споряжению Работодателя при необходимости Главный бухгалтер может эпизодически привлекаться к выполнению своих трудовых функций за пределами нормальной продолжительности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а в выходные и праздничные дни производится с соблюдением требований трудового законодательства Российской Федерации с оплатой _________________ (указать, в каком разм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Главному бухгалтеру предоставляется ежегодный основной оплачиваемый отпуск с сохранением места работы (должности) и среднего заработка продолжительностью 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Главному бухгалтеру предоставляется по решению Работодателя ежегодный дополнительный оплачиваемый отпуск продолжительностью _______ календарных дней за _________________ (указать ос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Ежегодный оплачиваемый отпуск предо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в любое время в течение рабочего года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Ежегодный основной оплачиваемый отпуск за первый год работы предоставляется, как правило, не ранее чем по истечении 6 месяцев со дня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 такой отпуск Главному бухгалтеру может быть предоставлен и до истечения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 согласия Работодателя Главному бухгалтеру по его письменному заявлению может быть предоставлен отпуск без сохранения заработной платы, если это не отразится на нормальной работе бухгалтер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отпуска без сохранения заработной платы определяется по соглашению сторон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циальное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Главный бухгалтер подлежит обязательному социальному страхованию в порядке и на услови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Главный бухгалтер подлежит следующим видам социального страхования: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станавливаются следующие условия социального страхования, непосредственно связанные с трудовой деятельностью Главного бухгалтера: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Главному бухгалтеру предоставляются все гарантии и компенсации, установленные для других сотрудников организации Трудовым кодексом РФ и другими федеральными законами, уставом общества, положением о персонале, решениями общего собрания акционеров, совета директоров (наблюдательного совета) и исполнительных орга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расторжения трудового договора с Главным бухгалтером в связи со сменой собственника организации новый собственник обязан выплатить ему компенсацию в размере не ниже трех средних месячных заработков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ля обеспечения деятельности Главного бухгалтера Работодатель на период действия настоящего договора предоставляет ему _____________ (рабочий кабинет, средства связи, электронно-вычислительную и другую оргтехнику, автотранспорт, жилье или компенсацию, обеспечение ребенка местом в детском саду, садовый участо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Ущерб, причиненный Главному бухгалтеру увечьем либо иным повреждением здоровья, связанным с исполнением им своих трудовых обязанностей, подлежит возмещению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мерти Главного бухгалтера по причинам, связанным с его служебной деятельностью, его наследникам выплачивается компенсация в размере рублевого эквивалента ______ долл. США в пересчете по курсу Центрального банка РФ на день смер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и основания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ариант 1. Настоящий договор заключен на неопределенный срок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заключении трудового договора на неопределенный срок допускается не указывать это обстоятельство. Согласно ч. 3 ст. 58 Трудового кодекса РФ если в трудовом договоре не оговорен срок его действия, то договор считается заключенным на неопределенны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ариант 2. Настоящий договор заключен на срок ___ лет (года), с "__" _______ 20__ г. по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оятельством (причиной), послужившим основанием для заключения срочного трудового договора, в соответствии с Трудовым кодексом РФ (иным федеральным законом) является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вступает в силу в день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обязан приступить к исполнению трудовых обязанностей со дня, установленного в п. 1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может быть прекращен в порядке и по основаниям, предусмотр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расторгается с истечением срока его действия, о чем Главный бухгалтер должен быть предупрежден в письменной форме не менее чем за три дня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ункт 8.4 может быть включен только в текст срочного трудов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и прекращении настоящего договора Главный бухгалтер производит сдачу дел вновь назначенному главному бухгалтеру или иному сотруднику, назначенному соответствующим приказом, по результатам которой составляется акт о передаче и приеме бухгалтерской документ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Материальная ответственность Главного бухгалтера и Работодателя применяется по правилам раздела XI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возникновения между сторонами индивидуального трудового спора он подлежит урегулированию путем непосредственных переговоров Главного бухгалтер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озникший между сторонами спор не будет урегулирован путем переговоров, то он разрешается в порядке, установленном статьями главы 60 раздела XIII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 отношениям сторон, не урегулированным настоящим договором, применяются нормы трудового права, установленные Трудовым кодексом РФ, иными федеральными законами и други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двух экземплярах: один экземпляр хранится в делах Работодателя, другой находится у Главного бухгалтера. Каждая из сторон вправе в установленном порядке изготовить необходимое ей количество коп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имени Работодател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.И.О., долж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подпис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1</Words>
  <Characters>28158</Characters>
  <CharactersWithSpaces>24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Тихомиров М.Ю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главным бухгалтером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