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диспетч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 с другой стороны, 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главного диспетче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главного диспетчера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аботнику выплачивается доплата в размере _____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зультаты, являющиеся причиной для д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.)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вает ритмичную работу Работодателя и равномерный выпуск продукции, выполнение работ в соответствии с производственными программами, договорными обязательствами, календарными графиками и сменно-суточными зад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меры по максимальному использованию производственных мощностей Работодателя, содействуя рациональной загрузке оборудования, повышению коэффициента сменности, созданию условий для эффективной работы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рганизует оперативно-производственное планирование и диспетч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существляет регулярный оперативный контроль за ходом производства и других видов основной деятельности Работодателя, принимает меры по предупреждению и устранению нарушений хода производственного процесса, привлекает к ликвидации этих нарушений вспомогательные и другие служб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Координирует работу подразделений Работодателя, производственного транспорта и складов, проводит диспетчерские с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онтролирует обеспеченность цехов и участков необходимыми сырьем, материалами, конструкциями, комплектующими изделиями, оборудованием, а также транспортом и погрузочно-разгрузоч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уководит проведением нормативно-плановых расчетов по определению размеров партий запуска, сроков подач и норм зап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существляет систематический контроль за наличием заделов на уровне установленных нормативов в цехах и на участках, бесперебойным продвижением изделий по производственному потоку, выполнением графиков сдачи готовой продукции или законченных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беспечивает своевременное получение необходимой плановой документации для осуществления оперативного контроля за ходом производства. Осуществляет методическое руководство диспетчерскими службами производственных подраздел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Изучает передовой отечественный и зарубежный опыт в области оперативного управления производством, принимает участие в разработке и реализации мероприятий по совершенствованию производственного планирования, диспетчирования и оперативного учета и контроля за ходом производства, внедрению технических средств оперативного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Руководит подведением итогов работы и оценкой деятельности подразделений Работодателя по выполнению производственных программ выпуск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Участвует в работе по совершенствованию специализации и кооперирования производства, повышению его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своевременный учет выпуска продукции и выполненных работ, составление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рганизует работу по повышению квалификации работников диспетч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Руководит работой диспетчеров, контролирует ведение ими диспетчерских журналов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/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_ в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_ в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7</Words>
  <Characters>16569</Characters>
  <CharactersWithSpaces>14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главным диспетчеро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