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энергет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трудовых обязанностей в должности главного энергет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хнически правильную эксплуатацию и своевременный ремонт энергетического и природоохранного оборудования и энергосистем, бесперебойное обеспечение производства электроэнергией, паром, газом, водой и другими видами энергии, контроль рационального расходования энергетических ресурсов в организации, последовательное соблюдение режима эконо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организацией и планированием работы энергетических цехов и хозяйств, разработкой графиков ремонта энергетического оборудования и энергосетей, планов производства и потребления организацией электроэнергии, технологического топлива, пара, газа, воды, сжатого воздуха, норм расхода и режимов потребления всех видов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ставление заявок и необходимых расчетов к ним на приобретение энергетического оборудования, материалов, запасных частей, на отпуск организации электрической и тепловой энергии и присоединение дополнительной мощности к энергоснабжающим организациям, разработку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организации, внедрению средств комплексной механизации и автоматизации производственных процессов, в рассмотрении проектов реконструкции и модернизации систем энергоснабжения организации и ее подразделений, в составлении технических заданий на проектирование новых и реконструкцию действующих энерго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заключения по разработанным проектам, участвовать в испытаниях и приемке энергоустановок и сетей в промышленн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работ по защите подземных сооружений и коммуникаций, организовывать проверку средств связи, сигнализации, учета, контроля, защиты и автоматики, а также своевременное предъявление органам, осуществляющим государственный технический надзор, котлов и сосудов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правил охраны труда и техники безопасности, инструкций по эксплуатации энергоустановок и использованию энергооборудования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со сторонними организациями на снабжение организации электроэнергией, паром, водой и другими видами энерги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хранение, учет наличия и движения находящегося в организации энергооборудования, а также учет и анализ расхода электроэнергии и топлива, технико-экономических показателей работы энергохозяйства, аварий и их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обмену опытом в области эксплуатации энергетического оборудования, экономии и рационального использования топливно-энергетических ресурсов, содействовать достижению высоких показателей по эксплуатации энерг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овать совершенствование организации труда на участках энергохозяйства, проведение аттестации и рационализации рабочих мест, внедрение новых прогрессивных методов ремонта и эксплуатации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заключения на рационализаторские предложения и изобретения, касающиеся совершенствования энергооборудования и энергообеспечения, организовывать внедрение приняты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 и подразделениями организации, осуществляющими энергетическое обслуживание производства, организовывать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5</Words>
  <Characters>15415</Characters>
  <CharactersWithSpaces>13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лавным энергетик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