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хранителем музей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Устава, с одной стороны, и гражданин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  с   другой   стороны,  заключили 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главного хранителя музейных фондов в __________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музей, расположенный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ни, установленные Правилами внутреннего трудового распорядка "_________________", с которыми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музейных фондов, находящихся в экспозиции муз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чет фондов музея, научное описание (паспортизацию) экспон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фондохранилище необходимым музейн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мещением фондов в хранилище с учетом режима хранения экспонатов муз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блюдением режима хранения, а также своевременной и качественной консервацией экспонатов муз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выявлению экспонатов, нуждающихся в реставрации, а также проведение профилактических мер, обеспечивающих сохранность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мероприятия, направленные на улучшение хранения и учета музейных фондов, совершенствование реставрацио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ланирование работы хранилища, разработку графиков проведения реставрационных работ, своевременное составление заявок на необходимые материалы и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правила и инструкции, определяющие порядок организации учета и хранения фондов, выдачи музейных экспонатов для экспозиций выставок по запросам учреждений и организаций, а также допуска посетителей в фондохранилищ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к публикации каталоги коллекций, обзоры материалов фонда, методические рекомен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научно-исследовательскую работу, выступать с лекциями и докладами на совещаниях, конференциях и семинарах музейных работников, проводить консуль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работниками производственной и трудовой дисциплины, правил охраны труда, техники безопасност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чет и составление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обязанностей Работника указан также в Должностной инструкции "_______________", с которой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настоящим договором и Должностной инструкцией "_________________", бережного отношения к имуществу Работодателя и других работников, соблюдения Правил внутреннего трудового распорядка "_____________" и других локальных нормативных актов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КПП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_, выда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 ____ г., код подразделен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/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7</Words>
  <Characters>13554</Characters>
  <CharactersWithSpaces>1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ЗАО «Юринформ В»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главным хранителем музейных фондов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