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меха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в должности главного механ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сперебойную и технически правильную эксплуатацию и надежную работу оборудования, повышение его сменности, содержание в работоспособном состоянии на требуемом уровне т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ланов (графиков) осмотров, испытаний и профилактических ремонтов оборудования в соответствии с положениями Единой системы планово-предупредительного ремонта, утверждать эти планы и контролировать их выполнение, обеспечивать техническую подготовку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планы (графики) с подрядными организациями, привлекаемыми для проведения ремонтов, своевременно обеспечивать их необходимой технической документацией, участвовать в составлении титульных списков на капитальны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учету наличия и движения оборудования, составлению и оформлению технической и 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нормативных материалов по ремонту оборудования, расходу материалов на ремонтно-эксплуатационные нужды, анализом показателей его использования, составлением смет на проведение ремонтов, оформлением заявок на приобретение материалов и запасных частей, необходимых при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межремонтное обслуживание, своевременный и качественный ремонт и модернизацию оборудования, работу по повышению его надежности и долговечности, технический надзор за состоянием, содержанием, ремонтом зданий и сооружений, обеспечивать рациональное использование материалов на выполнение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дготовке предложений по аттестации, рационализации, учету и планированию рабочих мест, по модернизации оборудования, реконструкции, техническому перевооружению предприятия, внедрению средств комплексной механизации и автоматизации технологических процессов, охраны окружающей среды, в разработке планов повышения эффективност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нвентаризации производственных основных средств, определять устаревшее оборудование, объекты, требующие капитального ремонта, и устанавливать очередность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экспериментальных, наладочных и других работах по внедрению и освоению новой техники, в испытаниях оборудования, в приемке нового и вышедшего из ремонта оборудования, реконструируемых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условия работы оборудования, отдельных узлов и деталей, разрабатывать и осуществлять мероприятия по предупреждению внеплановых остановок оборудования, продлению сроков службы узлов и деталей, межремонтных периодов, улучшению сохранности оборудования, повышению надежности его в эксплуатации, организовывать в организации специализированный ремонт, централизованное изготовление запасных частей, узлов и см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изучении причин повышенного износа оборудования, его простоев, расследовании аварий, разработке и внедрении мероприятий по их ликвидации и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и внедрением мероприятий по замене малоэффективного оборудования высокопроизводительным, по сокращению внеплановых ремонтов и простоев оборудования, снижению затрат на ремонт и его содержание на основе применения новых прогрессивных методов ремонта и восстановления деталей, узлов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качеством работ по монтажу оборудования, рациональным расходованием средств на капитальный ремонт, правильностью хранения оборудования на складах, своевременностью проверки и предъявления органам, осуществляющим государственный технический надзор, подъемных механизмов и других объектов, внесения изменений в паспорта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выявлению неиспользуемого оборудования и его реализации, улучшению эксплуатации действующего оборудования, организации ремонтных работ на основе механизации труда и внедрения прогрессивной технологии, совершенствованию организации труда работников ремонт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правил охраны труда и техники безопасности при проведении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мероприятий по созданию безопасных и благоприятных условий труда при эксплуатации и ремонте оборудования, в рассмотрении рационализаторских предложений, касающихся улучшения работы оборудования, давать отзывы и заключения на наиболее сложные из них, а также на проекты отраслевых нормативов и государственных стандартов, содействовать внедрению принятых рационализаторск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ставлении заявок на приобретение оборудования на условиях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 и подразделениями, осуществляющими ремонтное обслуживание оборудования, зданий и сооружений предприятия, организовывать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3</Words>
  <Characters>16338</Characters>
  <CharactersWithSpaces>13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механик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