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главным меха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"Работник"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Работодатель  поручает,  а  Работник  принимает 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трудовых  обязанностей в должности главного механик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 по адресу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_ (__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 до ____ ч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сперебойную и технически правильную эксплуатацию и надежную работу оборудования, повышение его сменности, содержание в работоспособном состоянии на требуемом уровне точ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зработку планов (графиков) осмотров, испытаний и профилактических ремонтов оборудования в соответствии с положениями Единой системы планово-предупредительного ремонта, утверждать эти планы и контролировать их выполнение, обеспечивать техническую подготовку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планы (графики) с подрядными организациями, привлекаемыми для проведения ремонтов, своевременно обеспечивать их необходимой технической документацией, участвовать в составлении титульных списков на капитальный ремо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по учету наличия и движения оборудования, составлению и оформлению технической и отчет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зработкой нормативных материалов по ремонту оборудования, расходу материалов на ремонтно-эксплуатационные нужды, анализом показателей его использования, составлением смет на проведение ремонтов, оформлением заявок на приобретение материалов и запасных частей, необходимых при эксплуатаци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межремонтное обслуживание, своевременный и качественный ремонт и модернизацию оборудования, работу по повышению его надежности и долговечности, технический надзор за состоянием, содержанием, ремонтом зданий и сооружений, обеспечивать рациональное использование материалов на выполнение 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подготовке предложений по аттестации, рационализации, учету и планированию рабочих мест, по модернизации оборудования, реконструкции, техническому перевооружению предприятия, внедрению средств комплексной механизации и автоматизации технологических процессов, охраны окружающей среды, в разработке планов повышения эффективност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оведение инвентаризации производственных основных средств, определять устаревшее оборудование, объекты, требующие капитального ремонта, и устанавливать очередность производства 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экспериментальных, наладочных и других работах по внедрению и освоению новой техники, в испытаниях оборудования, в приемке нового и вышедшего из ремонта оборудования, реконструируемых зданий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учать условия работы оборудования, отдельных узлов и деталей, разрабатывать и осуществлять мероприятия по предупреждению внеплановых остановок оборудования, продлению сроков службы узлов и деталей, межремонтных периодов, улучшению сохранности оборудования, повышению надежности его в эксплуатации, организовывать в организации специализированный ремонт, централизованное изготовление запасных частей, узлов и смен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изучении причин повышенного износа оборудования, его простоев, расследовании аварий, разработке и внедрении мероприятий по их ликвидации и предупрежд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зработкой и внедрением мероприятий по замене малоэффективного оборудования высокопроизводительным, по сокращению внеплановых ремонтов и простоев оборудования, снижению затрат на ремонт и его содержание на основе применения новых прогрессивных методов ремонта и восстановления деталей, узлов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контроль за качеством работ по монтажу оборудования, рациональным расходованием средств на капитальный ремонт, правильностью хранения оборудования на складах, своевременностью проверки и предъявления органам, осуществляющим государственный технический надзор, подъемных механизмов и других объектов, внесения изменений в паспорта на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по выявлению неиспользуемого оборудования и его реализации, улучшению эксплуатации действующего оборудования, организации ремонтных работ на основе механизации труда и внедрения прогрессивной технологии, совершенствованию организации труда работников ремонт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блюдение правил охраны труда и техники безопасности при проведении 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и внедрении мероприятий по созданию безопасных и благоприятных условий труда при эксплуатации и ремонте оборудования, в рассмотрении рационализаторских предложений, касающихся улучшения работы оборудования, давать отзывы и заключения на наиболее сложные из них, а также на проекты отраслевых нормативов и государственных стандартов, содействовать внедрению принятых рационализаторских предло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составлении заявок на приобретение оборудования на условиях лизин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никами отдела и подразделениями, осуществляющими ремонтное обслуживание оборудования, зданий и сооружений предприятия, организовывать работу по повышению их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технической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,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, КПП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, выда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"___"__________ _____ г., код подразделения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ботодатель: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8</Words>
  <Characters>16509</Characters>
  <CharactersWithSpaces>14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главным механиком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