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лавным метро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 с 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главного метролог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главного метролог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Договор  заключен на срок до 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по метрологическому обеспечению разработки, производства, испытаний и эксплуатации выпускаемой Работодателем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подготовкой проектов и плановых заданий по внедрению новой измерительной техники, организационно-технических мероприятий по повышению эффективности производства, совершенствованию метрологического обеспечения, средств и методов измерений, контроля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составление локальных поверочных схем, установление оптимальной периодичности и разработку календарных графиков поверк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озглавляет работу по проведению метрологической экспертизы конструкторской и другой технической документации, разрабатываемой Работодателем, а также поступающей от других предприятий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Участвует в проводимых исследованиях по автоматизации производственных процессов, связанных с применением средств измерения, в работе по определению потребности Работодателя в эти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внедрение современных методов и средств измерений, а также проведение работ по оценке погрешностей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работу по анализу состояния метрологического обеспечения, проведению метрологических аттестаций нестандартизованных средств измерений, разработку, согласование и утверждение методик, инструкций и другой нормативно-технической документации по их поверке, а также аттестации средств измерений после восстановления, ремонта,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контроль за оснащением технологического процесса всеми предусмотренными регламентом средствами измерений, соответствием применяемых в подразделениях Работодателя средств и методов измерений требованиям по соблюдению заданных режимов производства и качества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подготовку технических заданий на проектирование и разработку средств измерений специаль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укомплектование обменного фонда средств измерений, испытаний и контроля, хранение и сличение в установленном порядке рабочих эталонов, ремонт и содержание в надлежащем состоянии образцов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Содействует внедрению государственных и отраслевых стандартов, стандартов Работодателя и другой нормативно-технической документации, регламентирующей нормы точности измерений, методы и средства п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Руководит работой по составлению установленной отчетности и представлению ее в органы государственной метр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рганизует работу по повышению квалификации работников метр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Руководит работниками Работодателя, осуществляющими метрологический контроль и метрологическое обеспечени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 в соответствии с Трудовым кодексом РФ или иным федеральным законо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/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9</Words>
  <Characters>18250</Characters>
  <CharactersWithSpaces>15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банов О.М.</dc:creator>
  <dc:description/>
  <dc:language>en-US</dc:language>
  <cp:lastModifiedBy/>
  <dcterms:modified xsi:type="dcterms:W3CDTF">2011-10-30T18:13:00Z</dcterms:modified>
  <cp:revision>2</cp:revision>
  <dc:subject>Договор</dc:subject>
  <dc:title>Трудовой договор с главным метрологом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