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firstLine="54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29.09.2008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ТРУДОВОЙ ДОГОВОР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 главным редактором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с условием об испытании)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. _______________                                   "___"________ _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________________________, именуем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(наименование работода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дальнейшем Работодатель, в лице 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(должность, 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йствующ___ на основании ______________ (Устава и т.д.), с одной стороны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ражданин(ка) РФ 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(фамилия, имя,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менуем___  в  дальнейшем  Работник,  с  другой  стороны, заключили догово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 нижеследующем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. ПРЕДМЕТ ДОГОВО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Работодатель обязуется предоставить Работнику работу в должности главного редактора, обеспечить условия труда, предусмотренные трудовым законодательством и иными нормативными правовыми актами, содержащими нормы трудового права, коллективным договором (при его наличии), соглашениями, локальными нормативными актами и данным договором, своевременно и в полном размере выплачивать Работнику заработную плату, а Работник обязуется лично выполнять функции главного редактора, правила внутреннего трудового распорядка, действующие у Работод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Работа по договору является для Работника основно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 Местом работы Работника является офис Работодателя, расположенный по адресу: 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4. Труд Работника по договору осуществляется в нормальных условиях. Трудовые обязанности Работника не связаны с выполнением тяжелых работ, работ в местностях с особыми климатическими условиями, работ с вредными, опасными и иными особыми условиями тру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5. Работник подлежит обязательному социальному страхованию от несчастных случаев на производстве и профессиональных заболеван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6. Работник обязуется не разглашать охраняемую законом тайну (государственную, служебную, коммерческую, иную) и конфиденциальную информацию, обладателем которой являются Работодатель и его контраген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7. В целях проверки соответствия Работника поручаемой работе стороны согласовали проведение испытания в течение ______ месяце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8. Если срок испытания истек, а Работник продолжает работу, то он считается выдержавшим испытание и последующее расторжение договора допускается только на общих основаниях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9. Работник подчиняется непосредственно 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. СРОК ДЕЙСТВИЯ ДОГОВО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 Договор вступает в силу со дня его заключения Работником и Работодателем (либо со дня фактического допущения Работника к работе с ведома или по поручению Работодателя или его представителя.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 Дата начала работы: "___"______ 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 Договор заключен на неопределенный срок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3. УСЛОВИЯ ОПЛАТЫ ТРУДА РАБОТНИК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За выполнение трудовых обязанностей Работнику устанавливается должностной оклад в размере _________ (_____________) рублей в месяц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 Работодателем устанавливаются доплаты, надбавки и поощрительные выплаты. Размеры и условия таких доплат, надбавок и поощрительных выплат определены в Положении о премировании Работника (утверждено Работодателем ____ ________ ___ г.), с которым Работник ознакомлен при подписании договора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3. Работнику выплачивается доплата в размере _____(__________) рубле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 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(результаты, являющиеся причиной для доплаты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4. В случае выполнения Работником в соответствии с дополнительным соглашением, заключаемым Работодателем и Работником, наряду со своей основной работой дополнительной работы по другой должности или исполнения обязанностей временно отсутствующего работника без освобождения от своей основной работы Работнику производится доплата в размере, определяемом сторонами в дополнительным соглашен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5. Заработная плата выплачивается Работнику в месте выполнения им работы путем выдачи наличных денежных средств в кассе Работодателя или путем перечисления на счет Работника в банк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4. (РЕЖИМ РАБОЧЕГО ВРЕМЕНИ &lt;*&gt;). ОТПУСК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&lt;*&gt; Работнику устанавливается следующий режим рабочего времен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__________________________________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 предоставлением ____ выходного(ых) дня (дней) 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 &lt;*&gt; Время начала работы: 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ремя окончания работы: 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3. &lt;*&gt; В течение рабочего дня Работнику устанавливается перерыв для отдыха и питания с ___ ч. до ____ ч., который в рабочее время не включаетс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4. Ежегодный основной оплачиваемый отпуск предоставляется Работнику продолжительностью ___ (не менее 28) календарных дн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аво на использование отпуска за первый год работы возникает у Работника по истечении шести месяцев его непрерывной работы у данного Работодателя. По соглашению сторон оплачиваемый отпуск Работнику может быть предоставлен и до истечения шести месяце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тпуск за второй и последующие годы работы может предоставляться в любое время рабочего года в соответствии с очередностью предоставления ежегодных оплачиваемых отпусков, установленной у данного Работод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 времени начала отпуска Работник должен быть извещен под роспись не позднее чем за две недели до его начал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5. По семейным обстоятельствам и другим уважительным причинам Работнику на основании его письменного заявления может быть предоставлен отпуск без сохранения заработной платы продолжительностью, установленной трудовым законодательством Российской Федерации и правилами внутреннего трудового распорядка Работодателя.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5. ПРАВА И ОБЯЗАННОСТИ РАБОТНИК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Должностные обязанности Работник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1. Организует редактирование научной и методической литературы, а также информационных и нормативных материал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2. Возглавляет разработку проектов перспективных и годовых тематических планов издания литературы с учетом спроса на рынках ее сбыта, планов редакционно-подготовительных работ и графиков редакционных и производственных процессов изда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3. Осуществляет контроль за соблюдением установленных сроков представления рукописей, сдачей их в набор, обработки корректурных оттисков и выпуска литературы в свет, а также за научным и литературным содержанием изданий и качеством их полиграфического исполн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4. Подготавливает материалы для заключения издательских договоров с авторами и трудовых договоров (контрактов) с внешними редакторами, рецензентами, художниками и другими лицами, привлекаемыми к выполнению работ по изданию литературы, участвует в оформлении документов по расчетам за выполненные ими рабо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5. Организует проведение консультаций авторов с целью оказания им помощи в работе над рукопися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6. Принимает поступающие рукописи, проверяет соответствие их оформления установленным правилам и условиям, предусмотренным издательскими договорами, направляет рукописи на рецензирование и редактировани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7. Рассматривает вопросы, связанные с выполнением авторами договорных условий, заключения редакторов по рукописям и принимает решения об одобрении или отклонении их издания, разрешает разногласия между авторами и редакторами, обеспечивает равномерную и ритмичную загрузку редакторов, распределяет между ними работу и устанавливает сроки редактирования изданий в соответствии с действующими норматив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8. Осуществляет контрольное чтение рукописей, подготовленных к сдаче в производство, организует обсуждение качества отредактированного материал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9. Участвует в разработке проектов художественного и технического оформления издан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10. Определяет качество поступающих корректурных оттисков и в случае несоответствия требованиям технической издательской спецификации принимает решение о возвращении их в установленном порядке полиграфическому предприятию на дополнительную правк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11. Подписывает издания в производство, в печать и на выпуск в све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12. Устанавливает причины ошибок, опечаток в изданиях и виновных в этом лиц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13. Осуществляет мероприятия, направленные на сокращение сроков прохождения рукописей, экономное расходование средств при издании литературы, улучшение качества полиграфического исполн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14. Содействует повышению квалификации работников подраздел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15. Составляет отчеты о выполненных работах по выпуску литератур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16. Контролирует соблюдение работниками правил и норм охраны труда и техники безопасности, производственной и трудовой дисциплин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17. Оказывает поддержку и обеспечивает распространение творческих починов и начинаний, проводит воспитательную работу в коллектив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18. Принимает необходимые меры и незамедлительно сообщает Работодателю в случае возникновения ситуации, представляющей угрозу жизни и здоровью людей, сохранности имущества Работодателя (в том числе имущества третьих лиц, находящегося у Работодателя, если Работодатель несет ответственность за сохранность этого имущества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19. Отправляется в служебные командировки на территории России и за рубеж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 Работник имеет право н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зменение и расторжение договора в порядке и на условиях, которые установлены Трудовым кодексом РФ, иными федеральными закон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едоставление ему работы, обусловленной договоро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бочее место, соответствующее государственным нормативным требованиям охраны труда и условиям, предусмотренным коллективным договором (при наличии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воевременную и в полном объеме выплату заработной платы в соответствии со своей квалификацией, сложностью труда, количеством и качеством выполненной работ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тдых, обеспечиваемый установлением нормальной продолжительности рабочего времени, сокращенного рабочего времени для отдельных профессий и категорий работников, предоставлением еженедельных выходных дней, нерабочих праздничных дней, оплачиваемых ежегодных отпуск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офессиональную подготовку, переподготовку и повышение своей квалификации в порядке, установленном Трудовым кодексом РФ, иными федеральными закон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защиту своих трудовых прав, свобод и законных интересов всеми не запрещенными законом способ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озмещение вреда, причиненного ему в связи с исполнением трудовых обязанностей, и компенсацию морального вреда в порядке, установленном Трудовым кодексом РФ, иными федеральными закон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бязательное социальное страхование в случаях, предусмотренных федеральными закон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6. ПРАВА И ОБЯЗАННОСТИ РАБОТОДАТЕЛ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 Работодатель вправе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зменять и расторгать договор с Работником в порядке и на условиях, которые установлены Трудовым кодексом РФ, иными федеральными закон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ощрять Работника за добросовестный эффективный труд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требовать от Работника исполнения им трудовых обязанностей и бережного отношения к имуществу Работодателя (в том числе к имуществу третьих лиц, находящемуся у Работодателя, если Работодатель несет ответственность за сохранность этого имущества) и других работников, соблюдения правил внутреннего трудового распорядк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влекать Работника к дисциплинарной и материальной ответственности в порядке, установленном Трудовым кодексом РФ, иными федеральными закон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нимать локальные нормативные ак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2. Работодатель обязан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облюдать трудовое законодательство и иные нормативные правовые акты, содержащие нормы трудового права, локальные нормативные акты, условия коллективного договора (при наличии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едоставлять Работнику работу, обусловленную договоро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беспечивать безопасность и условия труда, соответствующие государственным нормативным требованиям охраны труд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беспечивать Работника оборудованием, инструментами, технической документацией и иными средствами, необходимыми для исполнения трудовых обязанносте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ыплачивать в полном размере причитающуюся Работнику заработную плату в сроки, установленные в соответствии с Трудовым кодексом РФ, коллективным договором (при наличии), правилами внутреннего трудового распорядк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беспечивать бытовые нужды Работника, связанные с исполнением трудовых обязанносте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существлять обязательное социальное страхование Работника в порядке, установленном федеральными закон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озмещать вред, причиненный Работнику в связи с исполнением трудовых обязанностей, а также компенсировать моральный вред в порядке и на условиях, которые установлены Трудовым кодексом РФ, другими федеральными законами и иными нормативными правовыми актами Российской Федера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сполнять иные обязанности, предусмотренные трудовым законодательством и иными нормативными правовыми актами, содержащими нормы трудового права, коллективным договором (при наличии), соглашениями, локальными нормативными акт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7. УСЛОВИЯ ДОПОЛНИТЕЛЬНОГО СТРАХОВАНИЯ РАБОТНИК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1. Работник подлежит дополнительному страхованию в порядке и на условиях, установленных коллективным договором и (или) локальными нормативными актами организации (при наличии), соглашениями сторон и действующим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8. ОТВЕТСТВЕННОСТЬ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1. Сторона договора, виновная в нарушении трудового законодательства и иных нормативных правовых актов, содержащих нормы трудового права, несет ответственность в случаях и порядке, которые установлены Трудовым кодексом РФ и иными федеральными закон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9. ПРЕКРАЩЕНИЕ ДОГОВО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1. Прекращение трудового договора оформляется приказом (распоряжением) Работодателя по основаниям, предусмотренным действующим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2. С приказом (распоряжением) Работодателя о прекращении договора Работник должен быть ознакомлен под роспись. По требованию Работника Работодатель обязан выдать ему надлежащим образом заверенную копию указанного приказа (распоряжения). В случае, когда приказ (распоряжение) о прекращении договора невозможно довести до сведения Работника или Работник отказывается ознакомиться с ним под роспись, на приказе (распоряжении) производится соответствующая запись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3. Днем прекращения договора во всех случаях является последний день работы Работника, за исключением случаев, когда Работник фактически не работал, но за ним, в соответствии с Трудовым кодексом РФ или иным федеральным законом, сохранялось место работы (должность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4. В день прекращения договора Работодатель обязан выдать Работнику трудовую книжку и произвести с ним расчет в соответствии со статьей 140 Трудового кодекса РФ. По письменному заявлению Работника Работодатель также обязан выдать ему заверенные надлежащим образом копии документов, связанных с работо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0. ЗАКЛЮЧИТЕЛЬНЫЕ ПОЛОЖ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1. Условия договора носят конфиденциальный характер и разглашению не подлежа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2. Условия договора имеют обязательную юридическую силу для сторон с момента его заключения сторонами. Все изменения и дополнения к договору оформляются двусторонним письменным соглашение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3. Споры между сторонами, возникающие при исполнении договора, рассматриваются в порядке, установленном действующим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4. Во всем остальном, что не предусмотрено договором, стороны руководствуются законодательством Российской Федерации, регулирующим трудовые отнош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5. Договор составлен в двух экземплярах, имеющих одинаковую юридическую силу, один из которых хранится у Работодателя, а другой - у Работни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1. РЕКВИЗИТЫ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1.1. Работодатель: 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дрес: __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Н/КПП _________________________________/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/с ____________________________________ в 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ИК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1.2. Работник: 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аспорт серия _______ номер _________ выдан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 "___"_________ ____ г., код подразделения 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регистрирован(а) по адресу: 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/с ____________________________________ в 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ИК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ПОДПИСИ СТОРОН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аботодатель:                             Работник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/_______________/             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Эти положения включаются, если для данного Работника режим рабочего времени и времени отдыха отличается от общих правил, действующих у данного Работод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424</Words>
  <Characters>16214</Characters>
  <CharactersWithSpaces>1382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8:16:00Z</dcterms:created>
  <dc:creator>Кабанов О.М.</dc:creator>
  <dc:description/>
  <dc:language>en-US</dc:language>
  <cp:lastModifiedBy/>
  <dcterms:modified xsi:type="dcterms:W3CDTF">2011-10-30T18:16:00Z</dcterms:modified>
  <cp:revision>2</cp:revision>
  <dc:subject>Договор</dc:subject>
  <dc:title>Трудовой договор с главным редактором (с условием об испытательном сроке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