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сварщ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РФ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главного сварщ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сварщ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_____________ (нормальных условиях/тяжелых, вредных или опасных условиях труда &lt;*&gt;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ые обязанности Работника _________ (связаны/не связаны)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*&gt;). ОТ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технологической подготовкой выполнения сварочных работ, обеспечивает изготовление и выпуск высококачественной продукции, совершенствование конструкций изделий, их технологичность, экологичность, высокую производительность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техническое руководство подразделениями, на которые возложены разработка и внедрение технологических процессов сварки и средств технологического оснащения свар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озглавляет разработку перспективных и текущих планов технологической подготовки производства сварочных работ, графиков проведения планово-предупредительного и капитального ремонта сварочного оборудования, планирование сроков и объемов работ, затрат трудовых и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Изучает и анализирует технологию и качество выполнения сварочных работ, условия работы оборудования, организует разработку и внедрение в производство прогрессивных методов сварки, обеспечивающих сокращение затрат труда, соблюдение норм охраны труда и окружающей среды, экономию материальных и энергетических ресурсов при выполнении сварочных работ, улучшение их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контроль за разработкой необходимой технической документации и обеспечением ею производства, строгим соблюдением технологических режимов сварки, норм расхода материалов, правил технической эксплуатации оборудования и безопасного 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составление заявок на оборудование и материалы, требующиеся для выполнения сварочных работ, организацию учета сварочного оборудования, его паспорт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рассмотрении вопросов реконструкции и технического перевооружения Работодателя, принимает меры по внедрению нового сварочного оборудования, комплексной механизации и автоматизации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уководит работой по проектированию и созданию новых производственных подразделений, выполняющих сварочные работы, их специализации и загрузке оборудования с учетом требований рациональной организации труда и правил техники безопасности, обеспечивает своевременное освоение проектных мощностей, повышение коэффициента сменности работы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разработку и реализацию мероприятий по внедрению прогрессивной техники и технологии, улучшению использования технологического оборудования и оснастки, производственных площадей, повышению качества и надежности свар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ассматривает и дает отзывы и заключения на наиболее сложные рационализаторские предложения и изобретения, касающиеся методов и технологии сварки, организации сварочных работ и совершенствования свароч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рганизует выполнение работ, связанных с повышением уровня специализации и кооперирования производства, использованием резервов повышения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Руководит исследовательскими и экспериментальными работами по совершенствованию методов и технологии выполнения сварочных работ. Участвует в работе по определению потребности Работодателя в квалифицированных сварщиках, подготовке к проведению их аттест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рганизует работу по изучению и внедрению научно-технических достижений, передового отечественного и зарубежного опыта по технологической подготовке и выполнению свар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Координирует деятельность подразделений и работников Работодателя, осуществляющих технологическую подготовку выполнения работ по сварке, организует работу по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беспечивает соблюдение правил внутреннего трудового распорядка, трудовой дисциплины,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УСЛОВИЯ ТРУ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предоставляет Работнику компенсации за работу с вредными условиями труд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установил дополнительный отпуск для Работника продолжительностью ____________________________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1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 (см. ч. 2 ст. 116 Трудов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Ф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2.2000 N 162 "Об утверждении перечня тяжелых работ и работ с вредными или опасными условиями труда, при выполнении которых запрещается применение труда женщи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8</Words>
  <Characters>18643</Characters>
  <CharactersWithSpaces>15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главным сварщик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