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техн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главного технолог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организации, расположенный по адресу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организацией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овывать контроль за обеспечением ею цехов, участков и других производственных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утверждать изменения, вносимые в техническую документацию в связи с корректировкой технологических процессов и режимов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ть нарушения технологической дисциплины и принимать меры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а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в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ы по аттестации и рационализаци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вать заключения об их соответствии требованиям экономичной и экологичной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наиболее сложные вопросы, относящиеся к технологической подготовке производства, с подразделениями организации, проектными, исследовательскими организациями, представителями заказ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роектов реконструкции организации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исследовательских и экспериментальных работ по освоению вновь разрабатываемых технологических процессов, участвовать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координировать и направлять деятельность подразделений организации, обеспечивающих технологическую подготовку производства, организовывать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8</Words>
  <Characters>15971</Characters>
  <CharactersWithSpaces>1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технолог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