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орн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жилых номеров гостиниц, общежи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узлов и других закрепленных помещени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горничной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и содержать в чистоте жилые номера гостиниц, общежитий, санузлы и другие закрепленны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постельное белье и полотенца после каждого выезда проживающего, а при продолжительном проживании в сроки, предусмотренные "Правилами пользования и внутреннего распорядка в коммунальных гостиницах", убирать пос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белье от проживающих при их выезде из ном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порчи имущества и оборудования проживающими сообщать старшей горничной или дежурному по этаж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заказы от проживающих на бытовые услуги и обеспечивать их своевременное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 перепоручать выполнение своих обязанносте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 иметь вредных привычек: курение, распитие спиртных, в том числе легких алкогольных,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ращаться с различной современной бытовой техникой, применять современные чистящие и моющие средства, соответствующие типу и структуре очищаемой поверхности, обеспечивать бережный уход за дорогим гардеробом и бельем (стирка, утюжка, чи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 давать интервью, не проводить встречи и переговоры, касающиеся деятельности Работодателя, без его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иные права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_ в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______, номер 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"___"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 подразделения _____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9</Words>
  <Characters>11966</Characters>
  <CharactersWithSpaces>10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горничной (жилых номеров гостиниц, общежитий, санузлов и других закрепленных помещений; 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