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орн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с одной стороны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горнич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в течение месячной нормы рабочего времени устанавливается оплата в размере ____ (_______) рублей за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имеет право на получение по результатам своей работы различных надбавок, доплат, премий, других вознаграждений по усмотр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у выплачивается вознаграждение по результатам работы за год в размер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 Работодателем (путем перечисления на счет Работника в банке) каждые полмесяца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 рабочая неделя с двумя выходными днями. Выходные дни предоставляются Работнику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рать белье машинным и/или ручным способом (в зависимости от требований Работод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дить белье (одежду, постельное бель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помещения (делать генеральную и поддерживающую убор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езонное мытье окон 2 раза в год (весной и осен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ручения по ведению домашнего хозяйства (сдавать вещи в химчистку, закупать продукты питания, лекарственные препараты, оплачивать счета и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ищу (по договоренности с Работода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уливать соба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 перепоручать выполнение своих обязанностей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меть аккуратный и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 иметь вредных привычек: курение, распитие спиртных, в том числе легких алкогольных,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ращаться с различной современной бытовой техникой, применять современные чистящие и моющие средства, соответствующие типу и структуре очищаемой поверхности, обеспечивать бережный уход за дорогим гардеробом и бельем (стирка, утюжка, чи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ть Работода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 давать интервью, не проводить встречи и переговоры, касающиеся деятельности Работодателя, без его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установленные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В уведомительном порядке зарегистрировать настоящий договор в органе местного самоуправления по месту своего жительства (в соответствии с регистр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иные права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а также причинения Работодателю материального ущерба он несет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 _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 _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0</Words>
  <Characters>11570</Characters>
  <CharactersWithSpaces>9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горничной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