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уз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"Работник",  с 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 обязанностей   в   должности   грузчи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, взвешивание, погрузку, выгрузку, сортировку груза, принадлежащего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ьность размещения и крепления грузов на открытом подвижном составе в соответствии с техническими условиями погрузки и крепления грузов и правилами перевозок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и аккуратно осуществлять погрузку и выгрузку груза, не допускать повреждение переносимого груза и его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3</Words>
  <Characters>12459</Characters>
  <CharactersWithSpaces>10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рузчик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