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увернанткой (гувернером) для школь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с одной стороны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"Работник", с  другой 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гувернантки (гувернера) в отношении ребенка Работода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целях проверки соответствия квалификации Работника занимаемой должности и отношения к поручаемой работе Работнику устанавливается испытательный срок продолжительностью ___ (_______) месяца с момента начала работы, установле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в течение месячной нормы рабочего времени устанавливается оплата в размере ____ (_______) рублей за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имеет право на получение по результатам своей работы различных надбавок, доплат, премий, других вознаграждений по усмотрен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у выплачивается вознаграждение по результатам работы за год в размере 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Работнику выплачивается путем выдачи наличных денежных средств Работодателем (вариант: путем перечисления на счет Работника в банке) каждые полмесяца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облюдение режима дня и вести дневник развития и самочувств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ать грамоте, постановке руки для письма, развитию математических способностей, развитию памяти, мышления, внимания, лог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 ребенком различные занятия с использованием развивающих методик по индивидуальной программе, с ведением плана занятий на неделю (на каждый ден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ищу для ребенка и его кормить, учитывая рекомендации Работодателя по питанию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 детскую посу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о проводить с ребенком гимнастику, закал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улять на свежем воздухе не реже ____ раз в день, учитывая погодны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детскую комнату не реже _______ раз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рать и гладить детскую одеж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ервую медицинскую помощь ребенку в случае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вызывать скорую помощь в необходим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ать обо всех происшествиях с ребенком Работодателю по следующим телефонам :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ывать психологические особенности развития детей школьного возраста в практических зан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эстетическое развитие ребенка (музыка, танцы, рисование, этик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иготовление уроков по всем предметам, устранять пробелы в знаниях, расширять кругозор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аживать контакт с преподавателями в шк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досуг ребенка (посещение музеев, театров, выстав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посещать бассейн, сопровождать в спортивные секции, кру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 Не перепоручать выполнение своих обязанностей треть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меть аккуратный и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 иметь вредных привычек: курение, распитие спиртных, в том числе легких алкогольных,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ть Работода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 давать интервью, не проводить встречи и переговоры, касающиеся деятельности Работодателя, без его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установленные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В уведомительном порядке зарегистрировать настоящий договор в органе местного самоуправления по месту своего жительства (в соответствии с регистр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8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существлять иные права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а также причинения Работодателю материального ущерба он несет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"___"__________ _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"___"__________ _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8</Words>
  <Characters>12224</Characters>
  <CharactersWithSpaces>10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гувернанткой (гувернером) для школьник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