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инкассатор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условием об испытан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Работодатель, в лице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 (Устава и т.д.)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ражданин(ка) РФ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 дальнейшем Работник,  с другой  стороны,  заключили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инкассатора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инкассатора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обязуется не разглашать охраняемую законом тайну (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целях проверки соответствия Работника поручаемой работе стороны согласовали проведение испытания в течение ______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Если срок испытания истек, а Работник продолжает работу, то он считается выдержавшим испытание и последующее расторжение договора допускается только на общих осно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 _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в соответствии с дополнительным соглашением, заключаемым Работодателем и Работником,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о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&lt;*&gt;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_________ с предоставлением ____ выходного(ых) дня (дней) 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Получает в соответствии с установленным порядком в кассе Работодателя денежные средства и ценные бумаги, доставляет их в учреждения банка по месту нахождения расчетного или текущего счета с обязательным соблюдением правил, обеспечивающих их полную сохра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ет правила внутреннего трудового распорядка, трудовую дисциплину,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Бережно относит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Принимает меры по предупреждению или устранению последствий чрезвычайных происшествий. Незамедлительно сообщает Работода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По распоряжению Работодателя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 (при наличии)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у равную оплату за труд равной ц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коллективные переговоры, а также заключать коллективный договор в порядке, установленном Трудовым кодекс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представителям Работника полную и достоверную информацию, необходимую для заключения коллективного договора, соглашения и контроля за их выполн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комить Работника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выполнять предписания федерального органа исполнительной власти, уполномоченного на проведение государственного надзора и контроля за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функции по контролю и надзору в установленной сфере деятельности, уплачивать штрафы, наложенные за нарушения трудового законодательства и иных нормативных правовых актов, содержащих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ть представления соответствующих профсоюзных органов, иных избранных Работником представителей о выявленных нарушениях трудового законодательства и иных актов, содержащих нормы трудового права, принимать меры по устранению выявленных нарушений и сообщать о принятых мерах указанным органам и представ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вать условия, обеспечивающие участие Работника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атьей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 в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, номер _________, выда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"___"_________ ____ г., код подразделения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 в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ботодатель: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6</Words>
  <Characters>16023</Characters>
  <CharactersWithSpaces>136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7:00Z</dcterms:created>
  <dc:creator>Кабанов О.М.</dc:creator>
  <dc:description/>
  <dc:language>en-US</dc:language>
  <cp:lastModifiedBy/>
  <dcterms:modified xsi:type="dcterms:W3CDTF">2011-10-30T18:17:00Z</dcterms:modified>
  <cp:revision>2</cp:revision>
  <dc:subject>Договор</dc:subject>
  <dc:title>Трудовой договор с инкассатором (с условием об испытан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