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гражданином - руковод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(в том числе обособлен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аботы на предприятии с иностранными инвестиц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ем на территории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, именуем__ в дальнейшем "Работодатель", в лице _____________, действующего на основании ____________ и Разрешения на привлечение и использование иностранных работников N ____ от "___"________ ___ г., с одной стороны, и гражданин ___________, именуемый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руководителя _________ (указать структурное подразделение) с окладом _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6 месяцев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ен на срок до ________ (указывается срок, не превышающий срок, указанный в Разрешении на рабо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бросовестно выполнять обязанности, предусмотренные должностной инструкцией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ять творческий подход к своим непосредственным обязан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ять разумную конструктивную инициативу при руководстве коллек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аботодателем Правила внутреннего трудового распорядка, производственную и финанс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чь имущество Работодателя, соблюдать конфиденциальность, не разглашать информацию и сведения о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, требовать их выполнения подчи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плачивать услуги, предоставленные Работнику оператором мобильной связи, необходимые для осуществления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продлении Работнику срока действия Разрешения на работу продлить с ним срок дейст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ежегодно предоставляется отпуск продолжительностью 28 календарных дней. Отпуск за первый год работы предоставляется по истечении шести месяцев непрерывной работы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трудовым законодательством, по просьбе Работника отпуск может быть предоставлен до истечения шести месяцев непрерывной работы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словия и размеры поощрительных выплат Работодателем Работнику устанавливаются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чинения Работник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держк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 (когда Работнику не продлено Разрешение на работу как иностранному граждани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 изменением определенных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, N ____________,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"___"___________ ____ г.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ешение на работу N ___________________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грационная карта N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7</Words>
  <Characters>10082</Characters>
  <CharactersWithSpaces>8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иностранным гражданином — руководителем подразделения (в том числе обособленного) (для работы на предприятии с иностранными инвестициями, действующем на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