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остранным гражданин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ающимся 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разовательном учреждении профессио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и работающим в свободное от учебы врем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ачестве учебно-вспомогательного персонала в том 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ом учреждении, в котором он обучает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Работодатель", в лице _____________, действующего на основании _________, и гражданин _____________, именуемый в дальнейшем "Работник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для выполнения работы по должности __________ с окладом _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у устанавливается испытательный срок - _______. При неудовлетворительном результате испытания Работодатель имеет право до истечения срока испытания расторгнуть трудовой договор с Работником, предупредив его об этом в письменной форме не позднее чем за три дня с указанием причин, послуживших основанием для признания этого Работника не выдержавшим испы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рок испытания истек, а Работник продолжает работу, то он считается выдержавшим испытание и последующее расторжение трудового договора допускается только на общих основаниях. Если в период испытания Работник придет к выводу, что предложенная ему работа не является для него подходящей, то он имеет право расторгнуть трудовой договор по собственному желанию, предупредив об этом Работодателя в письменной форме за тр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договор заключен на срок до ________ (на срок обучения, но не более 5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трудовой договор вступает в силу с момента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у Работодателя является для Работника основным мес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Добросовестно выполнять обязанности, предусмотренные должностной инструкцией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случаев занятия посторонними делами в рабочее время. Проявлять творческий подход к своим непосредственным обязанностям. Проявлять разумную конструктивную инициати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новленные Работодателем Правила внутреннего трудового распорядка, производственную и финанс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чь имущество Работодателя, соблюдать конфиденциальность, не разглашать информацию и сведения о деятельности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, технике безопасности и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ствовать созданию на работе благоприятного делового и морального кли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труд Работника в размере, установленном в п. 1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ыплачивать премии, вознаграждения в порядке и на условиях, установленных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существлять социальное страхование Работника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плачивать в случае производственной необходимости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плачивать услуги, предоставленные Работнику оператором мобильной связи, необходимые для осуществления труд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а также услов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ЖИМ 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пятидневная рабочая неделя. Выходными днями являются суббота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уд Работника по должности, указанной в п. 1.1 договора, осуществляется в условиях неполного рабочего дня продолжительностью _____ часов, с _____ часов до _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у предоставляется отпуск в соответствии с гл. 19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 семейным обстоятельствам и другим уважительным причинам Работнику по его заявлению может быть предоставлен кратковременный отпуск без сохранения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словия и размеры поощрительных выплат Работодателем Работнику устанавливаются прик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а также причинения Работодателю материального ущерба он несет дисциплинарную,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одатель несет материальную и иную ответственность согласно действующему законодательству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законного лишения Работника возможности трудить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чинения Работнику ущерба в результате увечья или иного повреждения здоровья, связанного с исполнением им своих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чинения ущерба имуществу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задержки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 других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ботник несет материальную ответственность как за прямой действительный ущерб, непосредственно причиненный им Работодателю, так и за ущерб, возникший у Работодателя в результате возмещения им ущерба и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ЕКРАЩ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анием для прекращения настоящего трудового договор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глашение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течение срока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асторжение трудового договора по инициативе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асторжение трудового договора по инициативе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еревод Работника по его просьбе или с его согласия на работу к другому работод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тказ Работника от продолжения работы в связи со сменой собственника имущества Работодателя, изменением подведомственности (подчиненности) организации либо ее ре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тказ Работника от продолжения работы в связи с изменением определенных сторонами условий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тказ Работника от перевода на другую работу, необходимого ему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, либо отсутствие у Работодателя соответствующе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тказ Работника от перевода на работу в другую местность вместе с Работ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бстоятельства, не зависящие от воли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нарушение установленных Трудовым кодексом РФ или иным федеральным законом правил заключения трудового договора, если это нарушение исключает возможность продолж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иные основания, предусмотренные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о всех случаях днем увольнения Работника является последний день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трудового договора на Работника распространяются все гарантии и компенсации, предусмотренные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словия настоящего трудового договора имеют обязательную юридическую силу для сторон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удостоверяющий личность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, N ____________, выда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"___"_____________ ____ г.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: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                     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туденческий билет N _____, выдан "___"___________ ____ г.,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учебного за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4 ст. 13 ФЗ "О правовом положении иностранных граждан в РФ" от 25.07.2002 N 115-ФЗ Работодатель и заказчик работ (услуг) имеют право привлекать и использовать иностранных работников только при наличии разрешения на привлечение и использование иностранных работников. Иностранный гражданин имеет право осуществлять трудовую деятельность только при наличии разрешения на работу. Указанный порядок не распространяется на иностранных граждан, обучающихся в Российской Федерации в образовательных учреждениях профессионального образования и работающих в свободное от учебы время в качестве учебно-вспомогательного персонала в тех образовательных учреждениях, в которых они обуч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3</Words>
  <Characters>10456</Characters>
  <CharactersWithSpaces>8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ЗАО «Юринформ В»</dc:creator>
  <dc:description/>
  <dc:language>en-US</dc:language>
  <cp:lastModifiedBy/>
  <dcterms:modified xsi:type="dcterms:W3CDTF">2011-10-30T18:19:00Z</dcterms:modified>
  <cp:revision>2</cp:revision>
  <dc:subject>Договор</dc:subject>
  <dc:title>Трудовой договор с иностранным гражданином, обучающимся в Российской Федерации в образовательном учреждении профессионального образования и работающим в свободное от учебы время в качестве учебно-вспомогательного персонала в том же образовательном учреж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