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, временно прожив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Работодатель", в лице ______________, действующего на основании ________, с одной стороны, и гражданин _________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___ с окладом 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3 месяца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 (на время действия Разрешения на временное проживание в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бязанности, предусмотр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ыполнять иные обязанности, предусмотр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предоставляется отпуск в соответствии с гл. 19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и размеры поощрительных выплат Работодателем Работнику устанавливаются локальным норматив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 (когда Работнику не продлено Разрешение на работу как иностранному граждани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вод Работника по его просьбе или с его согласия на работу к другому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родолжения работы в связи с изменением определенными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, N _______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"__"__________ ____ г.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азрешения на временное проживание в Российской Федерации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грационная карта N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3</Words>
  <Characters>9856</Characters>
  <CharactersWithSpaces>8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иностранным гражданином, временно проживающим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