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ым работником (подсобный рабоч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город _______________                 "___" ___________ 20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_______________, именуемое в дальнейшем "Работодатель", в лице директора _______________, действующего на основании Устава, с одной стороны, и гражданин Республики _______________ гр. _______________, именуемый в дальнейшем "Работник", с другой стороны, а вместе именуемые "Стороны", руководствуясь Трудовым кодексом Российской Федерации, Федеральным законом N 115-ФЗ от 25.07.2002 "О правовом положении иностранных граждан в Российской Федерации", Указом Президента Российской Федерации N 2146 от 16.12.1993 "О привлечении и использовании в Российской Федерации иностранной рабочей сил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трудовому договору Работник обязуется выполнять обязанности по профессии подсобного рабочего на складе Работодателя с подчинением Правилам внутреннего трудового распорядка, с которыми Работник ознакомлен в момент подписания настоящего договора, а Работодатель обязуется обеспечить Работнику необходимые условия труда, своевременную выплату заработной платы в соответствии с действующим законодательством Российской Федерации, локальными нормативными актам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удовой договор заключается с _____ 200__ года до _____ 200__ года согласно разрешению на привлечение иностранной рабочей силы N _____ от _____ 200__ года Федеральной миграционной службы России, выданному УДМ ГУВД _____ области МВД РФ (серия __ N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трудовой договор является договором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 испытания: не устанавл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, предусмотренную настоящим договором, в соответствии с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ый оплачиваемый отпуск и еженедельный отдых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права, предусмотренные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Безукоризненно исполнять указания руководства по всем вопросам текущей деятельности организации, связанным с деятельностью Работника, в соответствии с действующими в организации правилами, положениями, инструкциями, другими внутренними докумен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приеме на работу указать в анкете истинные автобиографические данные, сведения об образовании, стаже работы, воинской обязанности, домашний адрес и телефон, а также сообщить любую информацию о наличии каких-либо обязательств с его стороны перед юридическими или физическими лицами, которые ограничивали бы его деятельность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ботник в период действия настоящего догово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, выполнять все усло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сокоэффективный труд на своем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и инструкции по охране труда, технике безопасности, производственной санитарии, гигие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установленный Правилами внутреннего трудового распорядка внешний в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переданным ему для хранения, продажи, учета или для других целей материальным ценностям, документам и денежным средствам, принимать меры к предотвращению их хищения и нанесения Работодателю материального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ообщать Работодателю обо всех обстоятельствах, угрожающих обеспечению сохранности материальных ценностей 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расторжения трудового договора незамедлительно возвратить Работодателю все документы, записи, рабочие тетради и другие материалы, содержащие информацию либо относящиеся к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Характеристика работ. Работник согласно дневному заданию завхоза склада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обные и вспомогательные работы на грузовых и строительных площадках, складах, кладовы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рузку, разгрузку, перемещение вручную и/или на тележках и укладку грузов, не требующих осторожности (рулонов материалов, ящиков, бочек, картона, бумаги, фанеры, пиломатериалов и т.п.), а также сыпучих непылевидных материалов (песка, щебня, гравия, мусора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рузку, выгрузку, перемещение вручную и/или на тележках и укладку грузов, требующих осторожности (стекла, бутылок, бутылок с жидкостью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ку территории, дорог, подъездных путей; уборку складских помещений, грузовых и строительных площадок; мытье полов, окон и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целях обеспечения сохранности вверенных Работнику материальных ценностей Работодатель вправе заключать с Работником договор о полной индивидуальной (или коллективной) материальной ответственности, являющийся неотъемлемой частью настоящего договора. Работник возмещает материальный ущерб, причиненный Работодателю,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ава Работ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ребовать от Работника строгого соблюдения трудовой дисциплины, используя для этого все необходимые правовые и экономические средства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довлетворительном результате испытания Работодатель имеет право до истечения срока испытания расторгнуть трудовой договор, предупредив Работника в письменной форме не позднее чем за 3 (три)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ругие права, предусмотренные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язанности Работ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облюдать законодательство о труде, обеспечить Работнику необходимые и без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воевременно, в определенный в организации срок, выплачивать Работнику заработную плату в соответствии с занимаемой им профессией, штатным расписанием и другими внутренними документами, касающимися оплаты труда. Месячный размер заработной платы Работника, отработавшего месячную норму рабочего времени и выполнившего нормы труда, не может быть ниже минимального размера оплаты труда, установленного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ыплачивать Работнику должностной оклад в размере _____ рублей в месяц. При изменении в организации размеров оплаты труда в связи с изменением штатного расписания либо введением Положения об оплате труда данные изменения доводятся до Работника в форме приказа, который будет являться приложением к настоящему договору и составлять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едоставлять Работнику ежегодный оплачиваемый отпуск продолжительностью, установленной действующим законодательством, в соответствии с утвержденным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ботник в период действия настоящего договора подлежит следующим видам страхования: обязательному социальному страхованию, обязательному медицинскому страхованию, обязательному социальному страхованию от несчастных случаев на производстве и профессиональных заболеваний, обязательному пенсионному страхованию. Страхование осуществляется в соответствии с правилами и условиями, установленными действующим законодательством Российской Федерации. Работодатель обязан своевременно перечислять в бюджет страховые и другие обязательные платежи в размерах, определ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ботник несет ответственность в соответствии с законодательством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выполнение или нарушение обязанностей, предусмотренных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ущерб, причиненный Работодателю своими виновными действиями (бездействи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ботник может быть освобожден от занимаемой профессии, а настоящий трудовой договор расторгнут по инициативе Работодателя в случаях, предусмотренных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может быть расторгнут по инициативе Работника в порядке, предусмотренном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считается расторгнутым со дня увольнени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словия настоящего договора обязательны для Сторон и изменяются только по их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трудовой договор является основным документом, регулирующим трудовые отношения Сторон. Во всем остальном, не предусмотренном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6</Words>
  <Characters>8336</Characters>
  <CharactersWithSpaces>7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иностранным работником (подсобный рабоч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