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спектором по кад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нспектора по кадрам в отделе кадров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личного состава организации, его подразделений в соответствии с унифицированными формами первичной у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прием, перевод и увольнение работников в соответствии с трудовым законодательством, положениями и приказами руководителя организации, а также другую установленную документацию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и вести личные дела работников, вносить в них изменения, связанные с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необходимые материалы для квалификационных, аттестационных, конкурсных комиссий и представления работников к поощрениям и 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, учитывать и хранить трудовые книжки, производить подсчет трудового стажа, выдавать справки о настоящей и прошлой трудовой деятель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писи в трудовых книжках о поощрениях и награждениях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информацию о количественном, качественном составе работников и их движении в банк данных о персонале организации, следить за его своевременным обновлением и по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редоставления отпусков работникам, осуществлять контроль за составлением и соблюдением графиков очере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карточки пенсионного страхования, другие документы, необходимые для назначения пенсий работникам организации и их семьям, установления льгот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причины текучести кадров, участвовать в разработке мероприятий по ее сни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окументы по истечении установленных сроков текущего хранения к сдаче на хранение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оянием трудовой дисциплины в подразделениях организации и соблюдением работниками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</Words>
  <Characters>13033</Characters>
  <CharactersWithSpaces>1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инспектором по кадра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