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ОВО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инженером-электроником (электроником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                                   "___"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, именуем__ в дальнейшем   Работодател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 (Устава и т.д.), с одн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гражданин(ка) РФ 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в дальнейшем   Работник, с другой стороны,  заключили  договор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ь обязуется предоставить Работнику работу в должности инженера-электроника (электроника), обеспечить условия труда, предусмотренные трудовым законодательством и иными нормативными правовыми актами, содержащими нормы трудового права, коллективным договором (при его наличии), соглашениями, локальными нормативными актами и данным договором, своевременно и в полном размере выплачивать работнику заработную плату, а Работник обязуется лично выполнять функции инженера-электроника (электроника), соблюдать Правила внутреннего трудового распорядка, действующие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а по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стом работы Работника является офис Работодателя, расположенный по адресу: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Труд Работника по договору осуществляется в нормальных условиях. Трудовые обязанности Работника не связаны с выполнением тяжелых работ, работ в местностях с особыми климатическими условиями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подлежит обязательному социальному страхованию от несчастных случаев на производстве и профессиональных заболе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обязуется не разглашать охраняемую законом тайну (государственную, служебную, коммерческую, иную) и конфиденциальную информацию, обладателем которой являются Работодатель и его контраг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Работник подчиняется непосредственно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Договор вступает в силу со дня его заключения Работником и Работодателем (либо со дня фактического допущения Работника к работе с ведома или по поручению Работодателя или его представител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Дата начала работы: "___"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Договор заключен на неопределен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трудовых обязанностей Работнику устанавливается должностной оклад в размере _________ (____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доплаты, надбавки и поощрительные выплаты. Размеры и условия таких доплат, надбавок и поощрительных выплат определены в Положении о премировании Работника (утверждено Работодателем "___"______ ____ г.), с которым Работник ознакомлен при подписании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Заработная плата выплачивается Работнику в месте выполнения им работы путем выдачи наличных денежных средств в кассе Работодателя или путем перечисления на счет Работника в бан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ЕЖИМ РАБОЧЕГО ВРЕМЕНИ &lt;*&gt;. ОТПУС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у устанавливается следующий режим рабочего времени &lt;*&gt;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_____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с предоставлением ____ выходного(ых) дня (дней)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ремя начала работы: ________________________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течение рабочего дня Работнику устанавливается перерыв для отдыха и питания с ___ ч. до ____ ч., который в рабочее время не включается &lt;*&gt;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Эти положения включаются, если для данного Работника режим рабочего времени и времени отдыха отличается от общих правил, действующих у данного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Ежегодный основной оплачиваемый отпуск предоставляется Работнику продолжительностью 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пуск предоставляется Работнику продолжительностью 28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у данного Работодателя. По соглашению сторон оплачиваемый отпуск Работнику может быть предоставлен и до истечения шести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пуск за второй и последующие годы работы может предоставляться в любое время рабочего года в соответствии с очередностью предоставления ежегодных оплачиваемых отпусков, установленной у данного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времени начала отпуска Работник должен быть извещен под роспись не позднее чем за две недели до его нач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Работодателя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Должностные обязанности Работни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Обеспечивает правильную техническую эксплуатацию, бесперебойную работу электронного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Участвует в разработке перспективных и текущих планов и графиков работы, технического обслуживания и ремонта оборудования, мероприятий по улучшению его эксплуатации и повышению эффективности использования электронной техни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Осуществляет подготовку электронно-вычислительных машин к работе, технический осмотр отдельных устройств и узлов, контролирует параметры и надежность электронных элементов оборудования, проводит тестовые проверки с целью своевременного обнаружения неисправностей, устраняет 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Производит наладку элементов и блоков электронно-вычислительных машин, радиоэлектронной аппаратуры и отдельных устройств и узл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Организует техническое обслуживание электронной техники, обеспечивает ее работоспособное состояние, рациональное использование, проведение профилактического и текущего ремо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Принимает меры по своевременному и качественному выполнению ремонтных работ согласно утвержденн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Осуществляет контроль за проведением ремонта и испытаний электронного оборудования, за соблюдением инструкций по эксплуатации, техническому уходу за н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Участвует в проверке технического состояния электронного оборудования, проведении профилактических осмотров и текущего ремонта, приемке его из капитального ремонта, а также в приемке и освоении вновь вводимого в эксплуатацию электронного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9. Изучает возможность подключения дополнительных внешних устройств к электронно-вычислительным машинам с целью расширения их технических возможностей, создания вычислительных комплек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0. Ведет учет и анализирует показатели использования электронного оборудования, изучает режимы работы и условия его эксплуатации, разрабатывает нормативные материалы по эксплуатации и техническому обслуживанию электронного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1. Составляет заявки на электронное оборудование и запасные части к нему, техническую документацию на ремонт, отчеты о рабо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2. Осуществляет контроль за своевременным обеспечением электронной техники запасными частями и материалами, организует хранение радиоэлектронной аппарату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3. Соблюдает трудовую дисциплину, требования по охране труда и обеспечению безопас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4. Незамедлительно сообщает Работодателю в случае возникновения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5. По распоряжению Работодателя отправляется в служебные командировки на территории России и за рубеж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менение и расторжение договора в порядке и на условиях, которые установлены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щиту своих трудовых прав, свобод и законных интересов всеми не запрещенными законом способ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менять и расторгать договор с Работником в порядке и на условиях, которые установлены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ощрять Работника за добросовестный эффективный тру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ть от Работника исполнения им трудовых обязанностей и бережного отношени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, соблюдения Правил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влекать Работника к дисциплинарной и материальной ответственност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удовое законодательство и иные нормативные правовые акты, содержащие нормы трудового права, локальные нормативные акты, условия коллективного договора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ять Работнику работу, обусловленную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безопасность и условия труда, соответствующие государственным нормативным требованиям охран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Работника оборудованием, инструментами, технической документацией и иными средствами, необходимыми для исполнения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лачивать в полном размере причитающуюся Работнику заработную плату в сроки, установленные в соответствии с Трудовым кодексом РФ, коллективным договором (при наличии),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бытовые нужды Работника, связанные с исполнением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обязательное социальное страхование Работника в порядке, установленном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ать вред, причиненный Работнику в связи с исполнением трудовых обязанностей, а также компенсировать моральный вред в порядке и на условиях, которые установлены Трудовым кодексом РФ, другими федеральными законами и иными нормативными правовыми актами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олнять иные обязанности, предусмотренные трудовым законодательством и иными нормативными правовыми актами, содержащими нормы трудового права, коллективным договором (при наличии), соглашениям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УСЛОВИЯ ДОПОЛНИТЕЛЬНОГО СТРАХОВАНИЯ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дополнительному страхованию в порядке и на условиях, установленных коллективным договором и (или) локальными нормативными актами организации (при наличии), соглашениями сторон и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Сторона договора, виновная в нарушении трудового законодательства и иных нормативных правовых актов, содержащих нормы трудового права, несет ответственность в случаях и порядке, которые установлены Трудовым кодексом РФ и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Прекращение договора оформляется приказом (распоряжением) Работодателя по основаниям, предусмотренны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С приказом (распоряжением) Работодателя о прекращении договора Работник должен быть ознакомлен под роспись. По требованию Работника Работодатель обязан выдать ему надлежащим образом заверенную копию указанного приказа (распоряжения). В случае когда приказ (распоряжение) о прекращении договора невозможно довести до сведения Работника или Работник отказывается ознакомиться с ним под роспись, на приказе (распоряжении) производится соответствующая запис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Днем прекращения договора во всех случаях является последний день работы Работника, за исключением случаев, когда Работник фактически не работал, но за ним, в соответствии с Трудовым кодексом РФ или иным федеральным законом,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В день прекращения договора Работодатель обязан выдать Работнику трудовую книжку и произвести с ним расчет в соответствии со статьей 140 Трудового кодекса РФ. По письменному заявлению Работника Работодатель также обязан выдать ему заверенные надлежащим образом копии документов, связанных с работ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Условия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Условия договора имеют обязательную юридическую силу для сторон с момента его заключения сторонами. Все изменения и дополнения к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Споры между сторонами, возникающие при исполнении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4. Во всем остальном, что не предусмотрено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1. Работодатель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/КПП ________________________________/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____ в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2. Работник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__, номер __________, выдан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"___"_________ ____ г., код подразделения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(а) по адресу: 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__ в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аботодатель:   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/_______________/   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17</Words>
  <Characters>14828</Characters>
  <CharactersWithSpaces>126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5:00Z</dcterms:created>
  <dc:creator>Кабанов О.М.</dc:creator>
  <dc:description/>
  <dc:language>en-US</dc:language>
  <cp:lastModifiedBy/>
  <dcterms:modified xsi:type="dcterms:W3CDTF">2011-10-30T18:15:00Z</dcterms:modified>
  <cp:revision>2</cp:revision>
  <dc:subject>Договор</dc:subject>
  <dc:title>Трудовой договор с инженером-электроником (электроником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